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ผลการดำเนินงานปีงบประมาณ พ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ศ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. 256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2</w:t>
      </w:r>
    </w:p>
    <w:p>
      <w:pPr>
        <w:pStyle w:val="23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และปัญหาอุปสรรคในการดำเนินงานและแนวทางแก้ไข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firstLine="426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ผลการดำเนินงานปีงบประมาณ พ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ศ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. 256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2</w:t>
      </w:r>
    </w:p>
    <w:p>
      <w:pPr>
        <w:pStyle w:val="Normal"/>
        <w:ind w:firstLine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กรอบแผนปฏิบัติราชการของจังหวัดลำพูน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จำนวนโครงการ   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ที่ได้ดำเนินการตามแผนปฏิบัติราชการประจำปีงบประมาณ 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>. 256</w:t>
      </w:r>
      <w:r>
        <w:rPr>
          <w:rFonts w:cs="TH SarabunPSK" w:ascii="TH SarabunPSK" w:hAnsi="TH SarabunPSK"/>
          <w:spacing w:val="-6"/>
          <w:sz w:val="32"/>
          <w:szCs w:val="32"/>
        </w:rPr>
        <w:t>2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>1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(1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งบบริหารจัดการ</w:t>
      </w:r>
      <w:r>
        <w:rPr>
          <w:rFonts w:cs="TH SarabunPSK" w:ascii="TH SarabunPSK" w:hAnsi="TH SarabunPSK"/>
          <w:spacing w:val="-6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</w:t>
      </w:r>
      <w:r>
        <w:rPr>
          <w:rFonts w:cs="TH SarabunPSK" w:ascii="TH SarabunPSK" w:hAnsi="TH SarabunPSK"/>
          <w:sz w:val="32"/>
          <w:szCs w:val="32"/>
        </w:rPr>
        <w:t>200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459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โดยแยกเป็น ดังนี้ </w:t>
      </w:r>
    </w:p>
    <w:p>
      <w:pPr>
        <w:pStyle w:val="Normal"/>
        <w:ind w:firstLine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32"/>
          <w:sz w:val="32"/>
          <w:szCs w:val="32"/>
          <w:u w:val="single"/>
        </w:rPr>
        <w:t xml:space="preserve">งบประมาณตามแผนปฏิบัติราชการจังหวัดลำพูน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pacing w:val="-4"/>
          <w:sz w:val="32"/>
          <w:szCs w:val="32"/>
        </w:rPr>
        <w:t>10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งบบริหารจัดการ 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00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459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00 </w:t>
      </w:r>
      <w:r>
        <w:rPr>
          <w:rFonts w:ascii="TH SarabunPSK" w:hAnsi="TH SarabunPSK" w:cs="TH SarabunPSK"/>
          <w:sz w:val="32"/>
          <w:sz w:val="32"/>
          <w:szCs w:val="32"/>
        </w:rPr>
        <w:t>บาท โดยมีผลการดำเนินงานจำแนกตามประเด็นยุทธศาสตร์การพัฒนาจังหวัด โดยสรุป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3"/>
        <w:gridCol w:w="524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ยุทธศาสตร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ัฒนาจังหวั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จุดยื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างยุทธศาสตร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POSITIONIN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 xml:space="preserve">ประเด็นยุทธศาสตร์ที่ </w:t>
            </w: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  <w:t>1 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มืองหัตถ นวัตกรรม สร้างสรรค์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Creative Craft Innopolis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องหัตถ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วัตกร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สรรค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Creative Craft Innopolis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34" w:hanging="0"/>
              <w:jc w:val="distribute"/>
              <w:rPr>
                <w:rFonts w:ascii="TH SarabunPSK" w:hAnsi="TH SarabunPSK" w:cs="TH SarabunPSK"/>
                <w:spacing w:val="0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0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0"/>
                <w:sz w:val="32"/>
                <w:sz w:val="32"/>
                <w:szCs w:val="32"/>
              </w:rPr>
              <w:t xml:space="preserve">ภายใต้ประเด็นยุทธศาสตร์การพัฒนาอุตสาหกรรมและเศรษฐกิจชุมชน สู่เมืองเศรษฐกิจสร้างสรรค์ และเป็นมิตร    ต่อสิ่งแวดล้อม มีโครงการที่ดำเนินการภายใต้ประเด็นยุทธศาสตร์ดังกล่าว จำนวน </w:t>
            </w:r>
            <w:r>
              <w:rPr>
                <w:rFonts w:cs="TH SarabunPSK" w:ascii="TH SarabunPSK" w:hAnsi="TH SarabunPSK"/>
                <w:spacing w:val="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pacing w:val="0"/>
                <w:sz w:val="32"/>
                <w:sz w:val="32"/>
                <w:szCs w:val="32"/>
              </w:rPr>
              <w:t xml:space="preserve">โครงการ คือ โครงการส่งเสริมและพัฒนาหัตถ นวัตกรรมสร้างสรรค์ เพื่อเตรียมความพร้อมสู่สากล งบประมาณ </w:t>
            </w:r>
            <w:r>
              <w:rPr>
                <w:rFonts w:cs="TH SarabunPSK" w:ascii="TH SarabunPSK" w:hAnsi="TH SarabunPSK"/>
                <w:spacing w:val="0"/>
                <w:sz w:val="32"/>
                <w:szCs w:val="32"/>
              </w:rPr>
              <w:t xml:space="preserve">21,084,100 </w:t>
            </w:r>
            <w:r>
              <w:rPr>
                <w:rFonts w:ascii="TH SarabunPSK" w:hAnsi="TH SarabunPSK" w:cs="TH SarabunPSK"/>
                <w:spacing w:val="0"/>
                <w:sz w:val="32"/>
                <w:sz w:val="32"/>
                <w:szCs w:val="32"/>
              </w:rPr>
              <w:t xml:space="preserve">บาท โดยมีผลการดำเนินงาน ดังนี้ </w:t>
            </w:r>
          </w:p>
          <w:p>
            <w:pPr>
              <w:pStyle w:val="33"/>
              <w:ind w:right="34" w:hanging="0"/>
              <w:jc w:val="distribute"/>
              <w:rPr>
                <w:rFonts w:ascii="TH SarabunPSK" w:hAnsi="TH SarabunPSK" w:cs="TH SarabunPSK"/>
                <w:spacing w:val="-8"/>
                <w:sz w:val="32"/>
                <w:szCs w:val="32"/>
                <w:u w:val="single"/>
              </w:rPr>
            </w:pPr>
            <w:r>
              <w:rPr>
                <w:rFonts w:eastAsia="TH SarabunPSK" w:cs="TH SarabunPSK" w:ascii="TH SarabunPSK" w:hAnsi="TH SarabunPSK"/>
                <w:spacing w:val="0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pacing w:val="0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spacing w:val="0"/>
                <w:sz w:val="32"/>
                <w:sz w:val="32"/>
                <w:szCs w:val="32"/>
              </w:rPr>
              <w:t xml:space="preserve">ประกอบด้วย </w:t>
            </w:r>
            <w:r>
              <w:rPr>
                <w:rFonts w:cs="TH SarabunPSK" w:ascii="TH SarabunPSK" w:hAnsi="TH SarabunPSK"/>
                <w:spacing w:val="0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pacing w:val="0"/>
                <w:sz w:val="32"/>
                <w:sz w:val="32"/>
                <w:szCs w:val="32"/>
              </w:rPr>
              <w:t>กิจกรรม</w:t>
            </w:r>
            <w:r>
              <w:rPr>
                <w:rFonts w:ascii="TH SarabunPSK" w:hAnsi="TH SarabunPSK" w:cs="TH SarabunPSK"/>
                <w:spacing w:val="0"/>
                <w:sz w:val="32"/>
                <w:sz w:val="32"/>
                <w:szCs w:val="32"/>
              </w:rPr>
              <w:t xml:space="preserve">ย่อย </w:t>
            </w:r>
            <w:r>
              <w:rPr>
                <w:rFonts w:ascii="TH SarabunPSK" w:hAnsi="TH SarabunPSK" w:cs="TH SarabunPSK"/>
                <w:spacing w:val="0"/>
                <w:sz w:val="32"/>
                <w:sz w:val="32"/>
                <w:szCs w:val="32"/>
              </w:rPr>
              <w:t>ยังไม่มีผลการเบิกจ่ายงบประมาณ</w:t>
            </w:r>
            <w:r>
              <w:rPr>
                <w:rFonts w:ascii="TH SarabunPSK" w:hAnsi="TH SarabunPSK" w:cs="TH SarabunPSK"/>
                <w:spacing w:val="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0"/>
                <w:sz w:val="32"/>
                <w:sz w:val="32"/>
                <w:szCs w:val="32"/>
              </w:rPr>
              <w:t>และผลที่คาดว่าจะได้รับ ดังนี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8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เยาวชน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นักเรียนในสถานศึกษาที่มีการจัดการถ่ายทอด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องค์ความรู้ด้านการทอผ้า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ห้องเรียนภูมิปัญญา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420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คน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 ได้รับการถ่ายทอดความรู้ภูมิปัญญาการสร้างสรรค์งานหัตถกรรมสร้างสรรค์ และมีผลงานที่เกิดจากการสร้างสรรค์ด้วยตนเองจำนวน ไม่น้อยกว่า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400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ผล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ผู้ผลิตชุมชน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ผู้ประกอบการได้รับการพัฒนาศักยภาพด้านการพัฒนาผลิตภัณฑ์ และการตลาดจำนวน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ชุมชน รวม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40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คน และมีผลิตภัณฑ์ชุมชนได้รับการพัฒนาสู่ตลาดในรูปแบบใหม่ไม่น้อยกว่า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ผลิตภัณฑ์และมีช่องทางการตลาด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online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และช่องทางการตลาดอื่นๆ อย่างน้อย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ช่องทา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ผู้ประกอบการได้รับการส่งเสริมนวัตกรรมและการออกแบบผลิตภัณฑ์สร้างสรรค์ จำนวน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ค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ยอดจำหน่ายผลิตภัณฑ์หัตถอุตสาหกรรมสร้างสรรค์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OTOP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และผลิตภัณฑ์เด่นของจังหวัดเพิ่มขึ้นไม่น้อยกว่าร้อยละ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10 (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ค่าเป้าหมายร้อยละ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2.5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ต่อปี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นักธุรกิจรุ่นใหม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Young creative economy for business model innovation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กิดขึ้น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ยุทธศาสตร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ัฒนาจังหวั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จุดยื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างยุทธศาสตร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POSITIONIN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ช่างทอผ้าได้รับการยกระดับฝีมือและทดสอบระดับตามมาตรฐานคุณวิชาชีพ จำนวน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100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ค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ประชาชน นักท่องเที่ยวโดยทั่วไปเกิดการรับรู้ จากผลของการจัดงานประจำปีแหล่งผลิตและจำหน่ายผ้าฝ้ายทอมือที่สำคัญของจังหวัดลำพูน เป็นการกระตุ้นการใช้จ่ายในช่วงการจัดงานให้เกิดการหมุนเวียนของเงินในระบบเพิ่มมากขึ้น และช่วยเชื่อมโยงให้เกิดความนิยมมาท่องเที่ยวในจังหวัดลำพูน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 xml:space="preserve">ประเด็นยุทธศาสตร์ที่ </w:t>
            </w: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  <w:t>2 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มืองเกษตรสีเขียว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Green Agricultural C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ืองเกษตรปลอดภัย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Safe Agriculture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ยใต้ประเด็นยุทธศาสตร์การส่งเสริมและพัฒนา         การเกษตรสู่เมืองเกษตรปลอดภัย มี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  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55,081,1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 โดยมีผลการดำเนิน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ังนี้    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โครงการที่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1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เพิ่มประสิทธิภาพและยกระดับมาตรฐาน การผลิตสินค้าเกษตรจังหวัดลำพู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2,257,800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บาท ประกอบด้วย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กิจกรรม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ย่อย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 มี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การเบิกจ่ายงบประมาณไปแล้ว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239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000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บาท และผลที่คาดว่าจะได้รับ ดังนี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เกษตรกรมีความเข้มแข็งและเกิดกระบวนการเรียนรู้ในการผลิตลำไยคุณภาพ ได้มาตรฐาน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eastAsia="TH SarabunPSK" w:cs="TH SarabunPSK"/>
                <w:spacing w:val="-4"/>
                <w:sz w:val="32"/>
                <w:szCs w:val="32"/>
                <w:lang w:eastAsia="zh-CN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เกษตรกรมีความเข้าใจเทคโนโลยีการผลิตลำไยและการตัดแต่งช่อผลที่ถูกวิธี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เกษตรกรผู้ผลิตมะม่วงได้เรียนรู้เทคนิคการผลิตมะม่วง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คุณภาพและสามารถเป็นแบบอย่างให้เกษตรกรแปลงข้างเคียงได้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เกษตรกรสามารถผลิตมะม่วงได้มีคุณภาพมาตรฐาน ปลอดภัยต่อผู้บริโภค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เกษตรกรจังหวัดลำพูนมีความสามารถในการผลิต ผลผลิตและสินค้าทางการเกษตรที่ปลอดภัยจากสารเคมี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มีสุขภาพดี มีความเชื่อมั่นและภาคภูมิใจในการเป็นผู้ผลิต</w:t>
            </w: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อาหารปลอดภัยให้กับผู้บริโภค พื้นที่เกษตรเป็นพื้นที่ปลอดสารเคมี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เกษตรกรมีองค์ความรู้ในการที่จะวางแผนการผลิตสินค้าทางการเกษตรที่เหมาะสม มีคุณภาพ จำหน่ายได้ราคา สร้างตลาดสินค้าเพื่อการบริโภคที่มีคุณภาพ มีสัญลักษณ์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(Brand) </w:t>
            </w:r>
            <w:r>
              <w:rPr>
                <w:rFonts w:ascii="TH SarabunPSK" w:hAnsi="TH SarabunPSK" w:cs="TH SarabunPSK"/>
                <w:spacing w:val="-18"/>
                <w:sz w:val="32"/>
                <w:sz w:val="32"/>
                <w:szCs w:val="32"/>
              </w:rPr>
              <w:t>เป็นที่ยอมรับของผู้บริโภค และเพิ่มพื้นที่ตลาดสินค้าอาหารปลอดภ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เกิดแหล่งเรียนรู้การทำเกษตรกรรมยั่งยืนและพันธุกรรมพืชพื้นบ้าน พื้นที่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อำเภอในจังหวัดลำพู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การเลี้ยงโคนมในจังหวัดลำพูนได้รับการแก้ไขปัญหาและพัฒนาการเลี้ยงให้น้ำนมดิบที่ผลิตได้มีคุณภาพปลอดภัยต่อผู้บริโภค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การให้นมของโคเพิ่มขึ้น ต้นทุนการผลิตลดลง เกษตรกรมีรายได้เพิ่มขึ้น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ยุทธศาสตร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ัฒนาจังหวั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จุดยื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างยุทธศาสตร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POSITIONIN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ประชาชนทั่วไปได้บริโภคสินค้าเกษตรที่มีคุณภาพ ได้มาตรฐาน ปลอดภัยต่อสุขภาพ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โครงการที่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2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ขับเคลื่อนขยายผลการดำเนินงานโครงการอันเนื่องมาจากพระราชดำริด้านการเกษตร ภายใต้ปรัชญาเศรษฐกิจพอเพียง งบประมาณ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5,800,900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บาท ประกอบด้วย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กิจกรรม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ย่อ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บิกจ่ายงบประมาณไปแล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73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36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 และผลที่คาดว่าจะได้รับ ดังนี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ตรกรจังหวัดลำพูนเกิดการน้อมนำศาสตร์พระราชามาเป็นแนวทางในการครองตน เกิดความยั่งยืนในการประกอบอาชีพ และการดำรงวิถีชีวิต คุณภาพชีวิตดีขึ้น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โครงการ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จัดตั้งศูนย์สัมมาชีพชุมชน งบประมาณ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671,600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บาท ประกอบด้วย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บิกจ่าย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งบประมาณไปแล้ว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100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100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บาท และผลที่คาดว่าจะได้รับ ดังนี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ช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หมู่บ้านเป้าหมายที่มีคุณภาพชีวิตไม่ผ่านเกณฑ์ จปฐ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ผู้สนใจในการนำปรัชญาเศรษฐกิจพอเพียงมาเป็นแนวทางการดำเนินชีวิตสามารถประกอบสัมมาชีพ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หลักปรัชญ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ศรษฐกิจพอเพีย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ไม่น้อยกว่า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7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ครัวเรือนเป้าหมาย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โครงการที่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ศักยภาพในการแข่งขันของอุตสาหกรรมลำไยอบแห้งเนื้อสีทองในจังหวัดลำพู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20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z w:val="32"/>
                <w:szCs w:val="32"/>
              </w:rPr>
              <w:t>0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ังไม่มี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บิกจ่ายงบประมาณ และผลที่คาดว่าจะได้รับ ดังนี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ประกอบ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SMEs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ิสาหกิจชุมช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จังหวั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ำพู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วามรู้และสามารถพัฒน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ักยภาพแล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ีดความสามารถในการแข่งขันเพิ่มมากขึ้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ระกอบ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ME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สาหกิจชุมชนในจังหวัดลำพูนมีความรู้และสามารถพัฒนาศักยภาพและขีดความสามารถในการแข่งขันเพิ่มมากขึ้น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โครงการที่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โครงสร้างพื้นฐานเพื่อการเกษตรจังหวัดลำพู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4,330,8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กอบ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ยังไม่มีผล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การเบิก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 และผลที่คาดว่าจะได้รับ ดังนี้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ปลง ฟาร์มเกษตรในพื้นที่ทุกอำเภอได้รับการพัฒนาและฟื้นฟูแหล่งน้ำรองรับการผลิ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ปลง ฟาร์มเกษตรในพื้นที่ทุกอำเภอได้รับการพัฒนาโครงข่ายถนนเชื่อมโยงระหว่างหมู่บ้านและชุมชนให้มีประสิทธิภาพรองรับกระบวนการผลิต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ยุทธศาสตร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ัฒนาจังหวั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จุดยื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างยุทธศาสตร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POSITIONIN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 xml:space="preserve">ประเด็นยุทธศาสตร์ที่ </w:t>
            </w: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  <w:t>3 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มืองจุดหมายปลายทางแห่งการท่องเที่ยวเชิงประสบการณ์วัฒนธรร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Cultural Experience Destinatio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องจุดหมายปลายทางการ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เที่ยวเชิงประสบการ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ฒนธร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Cultural Experience Destination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ยใต้ประเด็นยุทธศาสตร์การพัฒนาเมืองสู่เมืองแห่งวัฒนธรรมและการท่องเที่ยวแบบสมดุลและยั่งยืน มี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 คือ โครงการพัฒนาการท่องเที่ยว สินค้าบริการและผลิตภัณฑ์ที่สำคัญของจังหวัดลำพู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0,357,6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 โดยมีผลการดำเนินงานดังนี้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กอบ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บิกจ่าย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งบประมาณไปแล้ว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258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,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800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บาท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และผลที่คาดว่าจะได้รับ ดังนี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pacing w:val="-6"/>
                <w:sz w:val="32"/>
                <w:sz w:val="32"/>
                <w:szCs w:val="32"/>
              </w:rPr>
              <w:t>ระบบฐานข้อมูลและบุคลากรการท่องเที่ยวได้รับการพัฒนารองรับการประชาสัมพันธ์ในเชิงรุก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โครงสร้างพื้นฐานแหล่งท่องเที่ยวได้รับการพัฒนาให้มีมาตรฐานและปลอดภัย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 xml:space="preserve">ประเด็นยุทธศาสตร์ที่ </w:t>
            </w: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  <w:t>4 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มืองแห่งคุณภาพชีวิต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Quality of Life)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8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ตามประเด็นยุทธศาสตร์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สังคม คุณภาพชีวิตและความมั่นคง ได้รับการสนับสนุนงบประมาณ มี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 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3,222,2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 โดยมีผลการดำเนินงานดังนี้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โครงการที่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1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พัฒนาสังคมและความมั่นคงของจังหวัดลำพู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,751,6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ประกอบ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บิกจ่ายงบประมาณไปแล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535,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ผลที่คาดว่าจะได้รับ ดังนี้ 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ี่ด้อยโอกาสทางสังคมและกลุ่มผู้ใช้แรงงานมีความปลอดภัยในชีวิตและทรัพย์สิน และรับรู้เกี่ยวกับพิษภัย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และโทษตามกฎหมายของการเกี่ยวข้องกับยาเสติดให้โทษเพิ่มขึ้น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เสี่ย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สพยาเสพติดที่กระทำผิดได้รับการติดตาม ดูแล มีแรงจูงใจ และมีทักษะชีวิตในการสร้างความเข้มแข็งทางร่างกายและจิตใจ ที่จะเลิกเกี่ยวข้องกับยาเสพติดให้โทษและไม่มีพฤติกรรมกระทำผิดกฎหมาย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มชนและภาคประชาสังคมเข้ามามีส่วนร่วมในการดูแลผู้ด้อยโอกาสทางสังคม ในกลุ่มผู้กระทำผิด เพิ่มขึ้น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 ผู้ด้อยโอกาสรวมทั้งแรงงานต่างด้าวที่เข้ามาตามระบบ สามารถเข้าถึงบริการของรัฐได้อย่างทั่วถึงและเท่าเทียม อันเป็นการลดความเหลื่อมล้ำในสังคม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ังคมมีความปลอดภัยในชีวิตและทรัพย์สิน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วัยรุ่น สตรีวัยรุ่นมีความรู้ในการดูแลตนเองและได้รับบริการดูแลช่วยเหลือทางสังคมและจิตใจ  ส่งผลให้อัตราการตั้งครรภ์ไม่พึงประสงค์ลดลง สตรีวัยรุ่นและมารดาที่มีอายุน้อยกว่า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ี ได้รับการดูแลตามเกณฑ์มาตรฐาน ส่งผลให้ทารกแรกเกิดมีสติปัญญาดี มีพัฒนาการสมวัย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ยุทธศาสตร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ัฒนาจังหวั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จุดยื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างยุทธศาสตร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POSITIONIN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น่วยงานที่เกี่ยวข้องมีการจัดระบบบริการที่เป็นมิตรต่อวัยรุ่นและเยาวชน มีการวิเคราะห์และออกแบบการทำงานกับกลุ่มวัยรุ่นที่มีแนวโน้มว่าจะมีความเสี่ยงต่อการมีเพศสัมพันธ์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ตั้งครรภ์และการติดเชื้อ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ิดกลไกการทำงานในการป้องกันและแก้ไขปัญหาการตั้งครรภ์ในวัยรุ่น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ร้างกลไกสนับสนุนให้โรงเรียนมีการเรียนการสอนเรื่องการพัฒนาทักษะชีวิตและเพศวิถีศึกษ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เกิดการรณรงค์สื่อสารและสร้างกระแสให้วัยรุ่นตระหนักเรื่องเพศ การตั้งครรภ์และการคุมกำเนิด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พัฒนาความเชื่อมโยงของระบบบริการด้านสุขภาพ การศึกษาและด้านสังคม เพื่อให้การดูแลและช่วยเหลืออย่างเหมาสม</w:t>
            </w:r>
          </w:p>
          <w:p>
            <w:pPr>
              <w:pStyle w:val="Normal"/>
              <w:ind w:left="32" w:hanging="0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ประชาชนทุกเพศ ทุกวัย ในหมู่บ้านเป้าหมาย ได้รับการส่งเสริมให้น้อมนำหลักปรัชญาของเศรษฐกิจพอเพียงเป็นแนวทางในการดำเนินชีวิต ไม่น้อยกว่าร้อยละ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70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ของครัวเรือนในหมู่บ้านและเกิดการแลกเปลี่ยนเรียนรู้ในการดำเนินชีวิตผ่านหมู่บ้านเศรษฐกิจพอเพียงต้นแบบ</w:t>
            </w:r>
          </w:p>
          <w:p>
            <w:pPr>
              <w:pStyle w:val="Normal"/>
              <w:ind w:left="32" w:hanging="0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 xml:space="preserve">โครงการที่ 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ปรับปรุงและพัฒนาโครงสร้างพื้นฐานเพื่อพัฒนาคุณภาพชีวิตของประชาชนจังหวัดลำพู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50,470,600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บาท ประกอบด้วย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กิจกรรม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ย่อ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ยังไม่มีผล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การเบิกจ่ายงบประมาณ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และผลที่คาดว่าจะได้รับ ดังนี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ind w:left="32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ำนวนหมู่บ้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ชุมชนได้รับการ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โครงสร้างพื้นฐ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ิ่มขึ้น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็นพื้นฐานการพัฒนาไปสู่ชุมชนต้นแบบอย่างยั่งยืน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>ประเด็นยุทธศาสตร์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  <w:t>5 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มืองนิเวศน์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Eco - Tow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ตามประเด็นยุทธศาสตร์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เป้าหมาย                     ในการอนุรักษ์ ฟื้นฟูทรัพยากรธรรมชาติและสิ่งแวดล้อม แบบมีส่วนร่วม เพื่อการใช้ประโยชน์อย่างยั่งยืน โดยสร้าง                 กลยุทธ์การอนุรักษ์ ฟื้นฟูส่งเสริมการใช้ประโยชน์ ฟื้นฟู                   แหล่งน้ำและการบริหารจัดการน้ำแบบบูร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                          เพื่อสนับสนุนการเกษตร ลดปัญหาน้ำท่วมและภัยแล้ง รวมทั้งการพัฒนาศักยภาพภาคีเครือข่ายและและชุมชนให้เข้มแข็ง และเป็นโครงการเพื่อแก้ไขปัญหาความเดือดร้อน หรือตอบสนองความต้องการของประชาชนในพื้นที่ มี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ือ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บริหารจัดการน้ำเพื่อป้องกันและบรรเทาภัยแล้งและอุทกภัยและเพื่อการเกษตรจังหวัดลำพู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1,714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 โดยมีผลการดำเนินงานดังนี้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ด็นยุทธศาสตร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ัฒนาจังหวั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จุดยืน</w:t>
            </w:r>
          </w:p>
          <w:p>
            <w:pPr>
              <w:pStyle w:val="Normal"/>
              <w:autoSpaceDE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างยุทธศาสตร์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POSITIONIN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กอบด้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ย่อย ยังไม่มีการเบิกจ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ผลที่คาดว่าจะได้รับ ดังนี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หมู่บ้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มชนได้รับการพัฒนาพัฒนาโครงสร้างพื้นฐานเพิ่มขึ้น</w:t>
            </w:r>
          </w:p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พื้นฐานการพัฒนาไปสู่ชุมชนต้นแบบอย่างยั่งยืน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บบริหารจัดการของจังหวัดลำพู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บบริหารจัดการของจังหวัดลำพูน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,000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ท อนุมัติใช้งบประมาณไปแล้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 งบประม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6,392,08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</w:tr>
    </w:tbl>
    <w:p>
      <w:pPr>
        <w:pStyle w:val="Normal"/>
        <w:ind w:left="284" w:hanging="284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before="240" w:after="0"/>
        <w:ind w:firstLine="426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ปัญหาอุปสรรคในการดำเนินงานและแนวทางแก้ไข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120" w:after="0"/>
        <w:ind w:firstLine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ญหาความไม่พร้อมของ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ซึ่งเป็นปัญหาในระดับพื้นที่ อันเนื่องจากกระบวนการจัดทำโครงการของหน่วยปฏิบัติในพื้นที่ โดยเฉพาะในส่วนที่เป็นงบลงทุน ค่าที่ดินและสิ่งก่อสร้าง ซึ่งส่วนใหญ่จะเป็น         ความต้องการของประชาชน ที่ผ่านมาทางองค์กรปกครองส่วนท้องถิ่นเป็นผู้เสนอขอ ส่งให้อำเภอรวบรวมเป็น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โครงการ เนื่องจาก อ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งบประมาณไม่เพียงพอที่จะดำเนินการและบางครั้งขาดการกลั่นกรอง     ที่ชัดเจนในเรื่องพื้นที่ดำเนินการ อาทิเช่น อยู่ในพื้นที่ป่า เขตกรมชลประทาน เขตกรมเจ้าท่า เป็นต้น               ซึ่งต้องได้รับการอนุญาตก่อนจึงจะดำเนินการได้ ส่งผลให้เกิดความไม่พร้อมในขั้นการบริหารงบประมาณ        ที่จะต้องเร่งดำเนินการก่อหนี้ให้ทันภายในเวลาที่กำหนดและทำให้หน่วยดำเนินการ จำเป็นต้องแจ้งยกเลิก เนื่องจากเกรงว่าหากยื่นขออนุญาตตามขั้นตอน อาจจะดำเนินการไม่ทันภายในปีงบประมาณ </w:t>
      </w:r>
      <w:r>
        <w:rPr>
          <w:rFonts w:cs="TH SarabunPSK" w:ascii="TH SarabunPSK" w:hAnsi="TH SarabunPSK"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นวทางการแก้ไ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ังหวัดจะได้นำข้อบกพร่องในเรื่องนี้ มาเป็นแนวทางในการคัดกรองโครงการ และ      เตรียมความพร้อมใน ปี </w:t>
      </w:r>
      <w:r>
        <w:rPr>
          <w:rFonts w:cs="TH SarabunPSK" w:ascii="TH SarabunPSK" w:hAnsi="TH SarabunPSK"/>
          <w:sz w:val="32"/>
          <w:szCs w:val="32"/>
        </w:rPr>
        <w:t xml:space="preserve">2562 </w:t>
      </w:r>
      <w:r>
        <w:rPr>
          <w:rFonts w:ascii="TH SarabunPSK" w:hAnsi="TH SarabunPSK" w:cs="TH SarabunPSK"/>
          <w:sz w:val="32"/>
          <w:sz w:val="32"/>
          <w:szCs w:val="32"/>
        </w:rPr>
        <w:t>มิให้เกิดปัญหา โดยจะต้องมีหนังสืออนุญาตแนบตัวโครงการ หากไม่มีจะถูกตัดออก นอกจากนี้ ในเรื่องกระบวนการขั้นตอนในการอนุญาตของหน่วยงานรับผิดชอบดูแลพื้นที่ต่างๆ ควรลดขั้นตอนและระยะเวลาในการพิจารณาอนุญาตให้เร็วขึ้นด้วยเนื่องจากการดำเนินการในพื้นที่ต่างๆ เป็นการพัฒนาเพื่อให้เกิดความเจริญ และความผาสุกให้กับพี่น้องประชาชนในพื้นที่ ที่จะได้รับประโยชน์โดยตร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120" w:after="0"/>
        <w:ind w:firstLine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าดความชัดเจนในการถ่ายโ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บริหารจัดการทรัพย์ส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นวทางการแก้ไ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ห็นควรให้มีแนวทางหรือระเบียบปฏิบัติที่ชัดเจน เกี่ยวกับการบริหารจัดการทรัพย์สินในส่วนที่เป็นอสังหาริมทรัพย์ ซึ่งแนวทางเดิมให้ใช้ พร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ี่ราชพัสดุ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18 </w:t>
      </w:r>
      <w:r>
        <w:rPr>
          <w:rFonts w:ascii="TH SarabunPSK" w:hAnsi="TH SarabunPSK" w:cs="TH SarabunPSK"/>
          <w:sz w:val="32"/>
          <w:sz w:val="32"/>
          <w:szCs w:val="32"/>
        </w:rPr>
        <w:t>เป็นแนวทางในการดำเนินการ ซึ่งเป็นเพียงการเปลี่ยนแปลงผู้ใช้ประโยชน์จากจังหวัดเท่านั้น มิได้เป็นการโอนทรัพย์สินอสังหาริมทรัพย์ให้เป็นกรรมสิทธิ์กับหน่วยงานแต่อย่างใด และการยื่นขอใช้ประโยชน์กับกรมธนารักษ์ ก็ต้องทำเป็นสัญญาเช่า และเสียค่าธรรมเนียมต่อปี ทำให้เป็นภาระกับหน่วยงานที่จะบริหารจัดการทรัพย์สินอสังหาริมทรัพย์ ซึ่งปัจจุบัน อ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ก็ไม่อยากรับบริหารจัดการทรัพย์สินที่เป็นอสังหาริมทรัพย์ จึงเสนอให้แก้ไขปัญหาด้วยวิธีการถ่ายโอนทรัพย์สิน เหมือนเช่นที่ถ่ายโอน ถนน แหล่งน้ำ หรืออื่นๆให้กับ อ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จะทำให้หน่วยงานหรือ อป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ที่จะบริหารจัดการทรัพย์สิน สามารถดำเนินการ ในฐานะเป็นกรรมสิทธิ์ในทรัพย์สินได้เต็มที่มากกว่า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120" w:after="0"/>
        <w:ind w:firstLine="42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ได้รับการทักท้วงจากหน่วยงานตรวจสอบในการดำเนินโครงการ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นวทางการแก้ไ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ัจจุบันหน่วยงาน สตง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ได้เข้ามาตรวจสอบความคุ้มค่าของโครงการ หลังจาก      ที่โครงการได้ดำเนินการไปแล้ว ซึ่งโครงการที่ได้รับงบประมาณได้ผ่านการกลั่นกรองจากทีมบูรณาการกลาง ก่อนที่จะเสนอผ่านความเห็นชอบจากสภานิติบัญญัติแห่งชาติ ออกมาเป็นกฎหมายหรือ พร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     ทำให้การดำเนินงานหรือการตรวจสอบของ สตง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ขัดกับกฎหมายหรือพร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ที่ต้องดำเนินงานต่อไป จึงอยากให้หน่วยงาน สตง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เข้ามากลั่นกรองอยู่ในทีมบูรณาการกลางด้วย และหากเห็นว่าโครงการใดไม่คุ้มค่า ให้ตัดโครงการออกแต่ต้น ก่อนที่จะเสนอผ่านความเห็นชอบจาก สน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ิใช่มาตรวจสอบภายหลัง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120" w:after="0"/>
        <w:ind w:firstLine="426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ในส่วนโครงการกลุ่มจังหวัด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กระบวนการเบิกเงิน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แทนกันระหว่างกลุ่มจังหวัดไปยังจังหวัด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8"/>
          <w:sz w:val="32"/>
          <w:sz w:val="32"/>
          <w:szCs w:val="32"/>
        </w:rPr>
        <w:t>มีความล่าช้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นวทางการแก้ไ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กลางควรลดขั้นตอนการเบิกเงินแทนกันให้มีกระบวนการการดำเนินงาน   เสร็จสิ้นในพื้นที่ เพื่อลดระยะเวลา</w:t>
      </w:r>
      <w:r>
        <w:rPr>
          <w:rFonts w:ascii="TH SarabunPSK" w:hAnsi="TH SarabunPSK" w:cs="TH SarabunPSK"/>
          <w:sz w:val="32"/>
          <w:sz w:val="32"/>
          <w:szCs w:val="32"/>
        </w:rPr>
        <w:t>ด้าน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>ให้เกิดความรวดเร็ว คล่องตัวมากยิ่งขึ้น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*******************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993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H Sarabun New">
    <w:charset w:val="00"/>
    <w:family w:val="swiss"/>
    <w:pitch w:val="variable"/>
  </w:font>
  <w:font w:name="Cordia New">
    <w:charset w:val="00"/>
    <w:family w:val="swiss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EucrosiaUPC">
    <w:charset w:val="00"/>
    <w:family w:val="roman"/>
    <w:pitch w:val="variable"/>
  </w:font>
  <w:font w:name="Baskerville">
    <w:charset w:val="00"/>
    <w:family w:val="auto"/>
    <w:pitch w:val="variable"/>
  </w:font>
  <w:font w:name="Baskerville SemiBold">
    <w:charset w:val="00"/>
    <w:family w:val="auto"/>
    <w:pitch w:val="variable"/>
  </w:font>
  <w:font w:name="CordiaUP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H Baijam"/>
      <w:sz w:val="32"/>
    </w:rPr>
  </w:style>
  <w:style w:type="character" w:styleId="WW8Num2z1">
    <w:name w:val="WW8Num2z1"/>
    <w:qFormat/>
    <w:rPr>
      <w:rFonts w:cs="TH Baijam"/>
      <w:sz w:val="32"/>
    </w:rPr>
  </w:style>
  <w:style w:type="character" w:styleId="WW8Num3z0">
    <w:name w:val="WW8Num3z0"/>
    <w:qFormat/>
    <w:rPr>
      <w:rFonts w:cs="TH Baijam"/>
      <w:i/>
      <w:sz w:val="32"/>
    </w:rPr>
  </w:style>
  <w:style w:type="character" w:styleId="WW8Num3z1">
    <w:name w:val="WW8Num3z1"/>
    <w:qFormat/>
    <w:rPr>
      <w:rFonts w:cs="TH Baijam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Calibri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cs="Angsana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H Sarabun New" w:hAnsi="TH Sarabun New" w:eastAsia="Tahoma" w:cs="TH Sarabun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H Sarabun New" w:hAnsi="TH Sarabun New" w:eastAsia="Tahoma" w:cs="TH Sarabun New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rdia New" w:hAnsi="Cordia New" w:cs="Cordia New"/>
      <w:b/>
      <w:bCs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H Sarabun New" w:hAnsi="TH Sarabun New" w:eastAsia="Times New Roman" w:cs="TH Sarabun New"/>
    </w:rPr>
  </w:style>
  <w:style w:type="character" w:styleId="WW8Num19z0">
    <w:name w:val="WW8Num19z0"/>
    <w:qFormat/>
    <w:rPr>
      <w:rFonts w:ascii="Angsana New" w:hAnsi="Angsana New" w:cs="Angsana New"/>
    </w:rPr>
  </w:style>
  <w:style w:type="character" w:styleId="WW8Num20z0">
    <w:name w:val="WW8Num20z0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cs="Angsana New"/>
    </w:rPr>
  </w:style>
  <w:style w:type="character" w:styleId="WW8Num28z0">
    <w:name w:val="WW8Num28z0"/>
    <w:qFormat/>
    <w:rPr>
      <w:rFonts w:ascii="Angsana New" w:hAnsi="Angsana New" w:cs="Angsana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H Sarabun New" w:hAnsi="TH Sarabun New" w:eastAsia="Times New Roman" w:cs="TH Sarabun New"/>
      <w:b w:val="false"/>
      <w:bCs w:val="false"/>
      <w:i w:val="false"/>
      <w:iCs w:val="false"/>
    </w:rPr>
  </w:style>
  <w:style w:type="character" w:styleId="WW8Num31z0">
    <w:name w:val="WW8Num31z0"/>
    <w:qFormat/>
    <w:rPr>
      <w:rFonts w:eastAsia="Times New Roman"/>
      <w:b w:val="false"/>
      <w:bCs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ngsana New" w:hAnsi="Angsana New" w:cs="Angsana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H Sarabun New" w:hAnsi="TH Sarabun New" w:eastAsia="Tahoma" w:cs="TH Sarabun New"/>
      <w:i/>
      <w:iCs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ngsana New" w:hAnsi="Angsana New" w:cs="Angsana New"/>
    </w:rPr>
  </w:style>
  <w:style w:type="character" w:styleId="WW8Num42z0">
    <w:name w:val="WW8Num42z0"/>
    <w:qFormat/>
    <w:rPr>
      <w:rFonts w:ascii="TH Sarabun New" w:hAnsi="TH Sarabun New" w:eastAsia="Tahoma" w:cs="TH Sarabun New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8z0">
    <w:name w:val="WW8NumSt8z0"/>
    <w:qFormat/>
    <w:rPr>
      <w:rFonts w:ascii="TH SarabunIT๙" w:hAnsi="TH SarabunIT๙" w:cs="TH SarabunIT๙"/>
      <w:sz w:val="30"/>
      <w:szCs w:val="30"/>
    </w:rPr>
  </w:style>
  <w:style w:type="character" w:styleId="WW8NumSt9z0">
    <w:name w:val="WW8NumSt9z0"/>
    <w:qFormat/>
    <w:rPr>
      <w:rFonts w:ascii="TH SarabunIT๙" w:hAnsi="TH SarabunIT๙" w:cs="TH SarabunIT๙"/>
      <w:sz w:val="30"/>
      <w:szCs w:val="30"/>
    </w:rPr>
  </w:style>
  <w:style w:type="character" w:styleId="WW8NumSt10z0">
    <w:name w:val="WW8NumSt10z0"/>
    <w:qFormat/>
    <w:rPr>
      <w:rFonts w:ascii="TH SarabunIT๙" w:hAnsi="TH SarabunIT๙" w:cs="TH SarabunIT๙"/>
      <w:sz w:val="30"/>
      <w:szCs w:val="30"/>
    </w:rPr>
  </w:style>
  <w:style w:type="character" w:styleId="WW8NumSt11z0">
    <w:name w:val="WW8NumSt11z0"/>
    <w:qFormat/>
    <w:rPr>
      <w:rFonts w:ascii="TH SarabunIT๙" w:hAnsi="TH SarabunIT๙" w:cs="TH SarabunIT๙"/>
      <w:sz w:val="30"/>
      <w:szCs w:val="30"/>
    </w:rPr>
  </w:style>
  <w:style w:type="character" w:styleId="WW8NumSt12z0">
    <w:name w:val="WW8NumSt12z0"/>
    <w:qFormat/>
    <w:rPr>
      <w:rFonts w:ascii="TH SarabunIT๙" w:hAnsi="TH SarabunIT๙" w:cs="TH SarabunIT๙"/>
      <w:sz w:val="30"/>
      <w:szCs w:val="30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ข้อความบอลลูน อักขระ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เนื้อความ 2 อักขระ"/>
    <w:qFormat/>
    <w:rPr>
      <w:sz w:val="24"/>
      <w:szCs w:val="28"/>
    </w:rPr>
  </w:style>
  <w:style w:type="character" w:styleId="1">
    <w:name w:val="หัวเรื่อง 1 อักขระ"/>
    <w:qFormat/>
    <w:rPr>
      <w:rFonts w:ascii="Cambria" w:hAnsi="Cambria" w:cs="Cambria"/>
      <w:b/>
      <w:bCs/>
      <w:kern w:val="2"/>
      <w:sz w:val="32"/>
      <w:szCs w:val="40"/>
    </w:rPr>
  </w:style>
  <w:style w:type="character" w:styleId="21">
    <w:name w:val="หัวเรื่อง 2 อักขระ"/>
    <w:qFormat/>
    <w:rPr>
      <w:b/>
      <w:bCs/>
      <w:sz w:val="40"/>
      <w:szCs w:val="40"/>
      <w:lang w:val="th-TH"/>
    </w:rPr>
  </w:style>
  <w:style w:type="character" w:styleId="Style7">
    <w:name w:val="การเยื้องเนื้อความ อักขระ"/>
    <w:qFormat/>
    <w:rPr>
      <w:sz w:val="32"/>
      <w:szCs w:val="32"/>
      <w:lang w:val="th-TH"/>
    </w:rPr>
  </w:style>
  <w:style w:type="character" w:styleId="VisitedInternetLink">
    <w:name w:val="FollowedHyperlink"/>
    <w:rPr>
      <w:rFonts w:cs="Cordia New"/>
      <w:color w:val="800080"/>
      <w:u w:val="single"/>
    </w:rPr>
  </w:style>
  <w:style w:type="character" w:styleId="Style8">
    <w:name w:val="หัวกระดาษ อักขระ"/>
    <w:qFormat/>
    <w:rPr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6">
    <w:name w:val="หัวเรื่อง 6 อักขระ"/>
    <w:qFormat/>
    <w:rPr>
      <w:b/>
      <w:bCs/>
      <w:sz w:val="22"/>
      <w:szCs w:val="25"/>
    </w:rPr>
  </w:style>
  <w:style w:type="character" w:styleId="Style9">
    <w:name w:val="ผังเอกสาร อักขระ"/>
    <w:qFormat/>
    <w:rPr>
      <w:rFonts w:ascii="Tahoma" w:hAnsi="Tahoma" w:eastAsia="Cordia New" w:cs="Tahoma"/>
      <w:sz w:val="16"/>
    </w:rPr>
  </w:style>
  <w:style w:type="character" w:styleId="Style10">
    <w:name w:val="เนื้อความ อักขระ"/>
    <w:qFormat/>
    <w:rPr>
      <w:sz w:val="24"/>
      <w:szCs w:val="28"/>
    </w:rPr>
  </w:style>
  <w:style w:type="character" w:styleId="NumberingSymbols">
    <w:name w:val="Numbering Symbols"/>
    <w:qFormat/>
    <w:rPr/>
  </w:style>
  <w:style w:type="character" w:styleId="Appleconvertedspace">
    <w:name w:val="apple-converted-space"/>
    <w:qFormat/>
    <w:rPr/>
  </w:style>
  <w:style w:type="character" w:styleId="WW8Num7z1">
    <w:name w:val="WW8Num7z1"/>
    <w:qFormat/>
    <w:rPr>
      <w:rFonts w:cs="TH Baijam"/>
    </w:rPr>
  </w:style>
  <w:style w:type="character" w:styleId="3">
    <w:name w:val="หัวเรื่อง 3 อักขระ"/>
    <w:qFormat/>
    <w:rPr>
      <w:rFonts w:ascii="Arial" w:hAnsi="Arial" w:cs="Cordia New"/>
      <w:b/>
      <w:bCs/>
      <w:sz w:val="26"/>
      <w:szCs w:val="30"/>
    </w:rPr>
  </w:style>
  <w:style w:type="character" w:styleId="31">
    <w:name w:val="เนื้อความ 3 อักขระ"/>
    <w:qFormat/>
    <w:rPr>
      <w:rFonts w:ascii="Cordia New" w:hAnsi="Cordia New" w:eastAsia="Cordia New" w:cs="EucrosiaUPC"/>
      <w:spacing w:val="-4"/>
      <w:sz w:val="28"/>
      <w:szCs w:val="28"/>
    </w:rPr>
  </w:style>
  <w:style w:type="character" w:styleId="4">
    <w:name w:val="หัวเรื่อง 4 อักขระ"/>
    <w:qFormat/>
    <w:rPr>
      <w:b/>
      <w:bCs/>
      <w:sz w:val="28"/>
      <w:szCs w:val="32"/>
    </w:rPr>
  </w:style>
  <w:style w:type="character" w:styleId="Style11">
    <w:name w:val="ท้ายกระดาษ อักขระ"/>
    <w:qFormat/>
    <w:rPr>
      <w:sz w:val="24"/>
      <w:szCs w:val="28"/>
    </w:rPr>
  </w:style>
  <w:style w:type="character" w:styleId="Style41">
    <w:name w:val="style41"/>
    <w:qFormat/>
    <w:rPr>
      <w:rFonts w:ascii="MS Sans Serif" w:hAnsi="MS Sans Serif" w:cs="MS Sans Serif"/>
    </w:rPr>
  </w:style>
  <w:style w:type="character" w:styleId="Style12">
    <w:name w:val="การอ้างอิงข้อคิดเห็น"/>
    <w:qFormat/>
    <w:rPr>
      <w:sz w:val="16"/>
      <w:szCs w:val="18"/>
    </w:rPr>
  </w:style>
  <w:style w:type="character" w:styleId="Style13">
    <w:name w:val="ข้อความข้อคิดเห็น อักขระ"/>
    <w:qFormat/>
    <w:rPr>
      <w:rFonts w:ascii="Calibri" w:hAnsi="Calibri" w:eastAsia="Calibri" w:cs="Cordia New"/>
      <w:szCs w:val="25"/>
    </w:rPr>
  </w:style>
  <w:style w:type="character" w:styleId="Style14">
    <w:name w:val="ชื่อเรื่องของข้อคิดเห็น อักขระ"/>
    <w:qFormat/>
    <w:rPr>
      <w:rFonts w:ascii="Calibri" w:hAnsi="Calibri" w:eastAsia="Calibri" w:cs="Cordia New"/>
      <w:b/>
      <w:bCs/>
      <w:szCs w:val="25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pelldiffred">
    <w:name w:val="spell-diff-red"/>
    <w:qFormat/>
    <w:rPr/>
  </w:style>
  <w:style w:type="character" w:styleId="5">
    <w:name w:val="หัวเรื่อง 5 อักขระ"/>
    <w:qFormat/>
    <w:rPr>
      <w:b/>
      <w:bCs/>
      <w:i/>
      <w:iCs/>
      <w:sz w:val="26"/>
      <w:szCs w:val="30"/>
    </w:rPr>
  </w:style>
  <w:style w:type="character" w:styleId="7">
    <w:name w:val="หัวเรื่อง 7 อักขระ"/>
    <w:qFormat/>
    <w:rPr>
      <w:b/>
      <w:bCs/>
      <w:sz w:val="32"/>
      <w:szCs w:val="32"/>
      <w:lang w:val="th-TH"/>
    </w:rPr>
  </w:style>
  <w:style w:type="character" w:styleId="8">
    <w:name w:val="หัวเรื่อง 8 อักขระ"/>
    <w:qFormat/>
    <w:rPr>
      <w:i/>
      <w:iCs/>
      <w:sz w:val="24"/>
      <w:szCs w:val="28"/>
    </w:rPr>
  </w:style>
  <w:style w:type="character" w:styleId="9">
    <w:name w:val="หัวเรื่อง 9 อักขระ"/>
    <w:qFormat/>
    <w:rPr>
      <w:rFonts w:ascii="Arial" w:hAnsi="Arial" w:cs="Cordia New"/>
      <w:sz w:val="22"/>
      <w:szCs w:val="25"/>
    </w:rPr>
  </w:style>
  <w:style w:type="character" w:styleId="32">
    <w:name w:val="การเยื้องเนื้อความ 3 อักขระ"/>
    <w:qFormat/>
    <w:rPr>
      <w:rFonts w:ascii="Cordia New" w:hAnsi="Cordia New" w:eastAsia="Cordia New" w:cs="EucrosiaUPC"/>
      <w:sz w:val="30"/>
      <w:szCs w:val="30"/>
    </w:rPr>
  </w:style>
  <w:style w:type="character" w:styleId="Style15">
    <w:name w:val="ชื่อเรื่อง อักขระ"/>
    <w:qFormat/>
    <w:rPr>
      <w:b/>
      <w:bCs/>
      <w:sz w:val="40"/>
      <w:szCs w:val="40"/>
      <w:u w:val="single"/>
      <w:lang w:val="th-TH"/>
    </w:rPr>
  </w:style>
  <w:style w:type="character" w:styleId="22">
    <w:name w:val="การเยื้องเนื้อความ 2 อักขระ"/>
    <w:qFormat/>
    <w:rPr>
      <w:sz w:val="24"/>
      <w:szCs w:val="28"/>
    </w:rPr>
  </w:style>
  <w:style w:type="character" w:styleId="Style16">
    <w:name w:val="ไม่มีการเว้นระยะห่าง อักขระ"/>
    <w:qFormat/>
    <w:rPr>
      <w:rFonts w:ascii="Calibri" w:hAnsi="Calibri" w:eastAsia="Calibri" w:cs="Cordia New"/>
      <w:sz w:val="22"/>
      <w:szCs w:val="28"/>
    </w:rPr>
  </w:style>
  <w:style w:type="character" w:styleId="Style17">
    <w:name w:val="รายการย่อหน้า อักขระ"/>
    <w:qFormat/>
    <w:rPr>
      <w:rFonts w:ascii="Calibri" w:hAnsi="Calibri" w:eastAsia="Calibri" w:cs="Cordia New"/>
      <w:sz w:val="22"/>
      <w:szCs w:val="28"/>
    </w:rPr>
  </w:style>
  <w:style w:type="character" w:styleId="Char">
    <w:name w:val="รูปที่ Char"/>
    <w:qFormat/>
    <w:rPr>
      <w:rFonts w:ascii="TH SarabunPSK" w:hAnsi="TH SarabunPSK" w:eastAsia="Calibri" w:cs="TH SarabunPSK"/>
      <w:b/>
      <w:bCs/>
      <w:sz w:val="32"/>
      <w:szCs w:val="32"/>
    </w:rPr>
  </w:style>
  <w:style w:type="character" w:styleId="Style1Char">
    <w:name w:val="Style1 Char"/>
    <w:qFormat/>
    <w:rPr>
      <w:rFonts w:ascii="TH SarabunPSK" w:hAnsi="TH SarabunPSK" w:cs="TH SarabunPSK"/>
      <w:sz w:val="32"/>
      <w:szCs w:val="32"/>
    </w:rPr>
  </w:style>
  <w:style w:type="character" w:styleId="NormalxxxChar">
    <w:name w:val="normal x.x.x Char"/>
    <w:qFormat/>
    <w:rPr>
      <w:rFonts w:ascii="TH SarabunPSK" w:hAnsi="TH SarabunPSK" w:eastAsia="Calibri" w:cs="TH SarabunPSK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40"/>
      <w:szCs w:val="40"/>
      <w:u w:val="single"/>
      <w:lang w:val="th-TH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เนื้อความ 3"/>
    <w:basedOn w:val="Normal"/>
    <w:qFormat/>
    <w:pPr>
      <w:jc w:val="left"/>
    </w:pPr>
    <w:rPr>
      <w:rFonts w:ascii="Cordia New" w:hAnsi="Cordia New" w:eastAsia="Cordia New" w:cs="EucrosiaUPC"/>
      <w:spacing w:val="-4"/>
      <w:sz w:val="28"/>
    </w:rPr>
  </w:style>
  <w:style w:type="paragraph" w:styleId="34">
    <w:name w:val="การเยื้องเนื้อความ 3"/>
    <w:basedOn w:val="Normal"/>
    <w:qFormat/>
    <w:pPr>
      <w:ind w:left="1440" w:firstLine="720"/>
    </w:pPr>
    <w:rPr>
      <w:rFonts w:ascii="Cordia New" w:hAnsi="Cordia New" w:eastAsia="Cordia New" w:cs="EucrosiaUPC"/>
      <w:sz w:val="30"/>
      <w:szCs w:val="30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>
      <w:lang w:val="en-US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Cordia New" w:hAnsi="Cordia New" w:cs="Cordia New"/>
      <w:sz w:val="32"/>
      <w:szCs w:val="32"/>
    </w:rPr>
  </w:style>
  <w:style w:type="paragraph" w:styleId="24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คำอธิบายภาพ"/>
    <w:basedOn w:val="Normal"/>
    <w:next w:val="Normal"/>
    <w:qFormat/>
    <w:pPr>
      <w:ind w:left="720" w:firstLine="720"/>
    </w:pPr>
    <w:rPr>
      <w:rFonts w:ascii="Angsana New" w:hAnsi="Angsana New" w:eastAsia="Cordia New" w:cs="Cordia New"/>
      <w:b/>
      <w:bCs/>
      <w:sz w:val="32"/>
      <w:szCs w:val="32"/>
      <w:u w:val="single"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cs="AngsanaUPC"/>
      <w:b/>
      <w:bCs/>
      <w:sz w:val="32"/>
      <w:szCs w:val="32"/>
    </w:rPr>
  </w:style>
  <w:style w:type="paragraph" w:styleId="Xl39">
    <w:name w:val="xl39"/>
    <w:basedOn w:val="Normal"/>
    <w:qFormat/>
    <w:pPr>
      <w:spacing w:before="280" w:after="280"/>
    </w:pPr>
    <w:rPr>
      <w:rFonts w:ascii="Cordia New" w:hAnsi="Cordia New" w:cs="Cordia New"/>
      <w:sz w:val="32"/>
      <w:szCs w:val="32"/>
    </w:rPr>
  </w:style>
  <w:style w:type="paragraph" w:styleId="Style19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0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21">
    <w:name w:val="...."/>
    <w:basedOn w:val="Normal"/>
    <w:next w:val="Normal"/>
    <w:qFormat/>
    <w:pPr>
      <w:autoSpaceDE w:val="false"/>
    </w:pPr>
    <w:rPr>
      <w:szCs w:val="24"/>
    </w:rPr>
  </w:style>
  <w:style w:type="paragraph" w:styleId="TextBodyIndent">
    <w:name w:val="Body Text Indent"/>
    <w:basedOn w:val="Normal"/>
    <w:pPr>
      <w:ind w:firstLine="1440"/>
      <w:jc w:val="both"/>
    </w:pPr>
    <w:rPr>
      <w:sz w:val="32"/>
      <w:szCs w:val="32"/>
      <w:lang w:val="th-TH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rdia New" w:hAnsi="Cordia New" w:cs="Cordia New"/>
      <w:sz w:val="32"/>
      <w:szCs w:val="3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rdia New" w:hAnsi="Cordia New" w:cs="Cordia New"/>
      <w:sz w:val="32"/>
      <w:szCs w:val="32"/>
    </w:rPr>
  </w:style>
  <w:style w:type="paragraph" w:styleId="Xl42">
    <w:name w:val="xl42"/>
    <w:basedOn w:val="Normal"/>
    <w:qFormat/>
    <w:pPr>
      <w:spacing w:before="280" w:after="280"/>
      <w:ind w:firstLine="100"/>
    </w:pPr>
    <w:rPr>
      <w:rFonts w:ascii="Cordia New" w:hAnsi="Cordia New" w:cs="Cordia New"/>
      <w:sz w:val="32"/>
      <w:szCs w:val="32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ordia New" w:hAnsi="Cordia New" w:cs="Cordia New"/>
      <w:sz w:val="32"/>
      <w:szCs w:val="32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Cordia New" w:hAnsi="Cordia New" w:cs="Cordia New"/>
      <w:sz w:val="32"/>
      <w:szCs w:val="3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rdia New" w:hAnsi="Cordia New" w:cs="Cordia New"/>
      <w:b/>
      <w:bCs/>
      <w:sz w:val="32"/>
      <w:szCs w:val="3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ordia New" w:hAnsi="Cordia New" w:cs="Cordia New"/>
      <w:sz w:val="32"/>
      <w:szCs w:val="32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rdia New" w:hAnsi="Cordia New" w:cs="Cordia New"/>
      <w:sz w:val="32"/>
      <w:szCs w:val="3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ordia New" w:hAnsi="Cordia New" w:cs="Cordia New"/>
      <w:b/>
      <w:bCs/>
      <w:sz w:val="32"/>
      <w:szCs w:val="32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rdia New" w:hAnsi="Cordia New" w:cs="Cordia New"/>
      <w:b/>
      <w:bCs/>
      <w:sz w:val="32"/>
      <w:szCs w:val="3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Cordia New" w:hAnsi="Cordia New" w:cs="Cordia New"/>
      <w:sz w:val="32"/>
      <w:szCs w:val="32"/>
    </w:rPr>
  </w:style>
  <w:style w:type="paragraph" w:styleId="Xl52">
    <w:name w:val="xl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Cordia New" w:hAnsi="Cordia New" w:cs="Cordia New"/>
      <w:sz w:val="32"/>
      <w:szCs w:val="32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Cordia New" w:hAnsi="Cordia New" w:cs="Cordia New"/>
      <w:sz w:val="32"/>
      <w:szCs w:val="32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ordia New" w:hAnsi="Cordia New" w:cs="Cordia New"/>
      <w:sz w:val="32"/>
      <w:szCs w:val="32"/>
    </w:rPr>
  </w:style>
  <w:style w:type="paragraph" w:styleId="Xl55">
    <w:name w:val="xl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rdia New" w:hAnsi="Cordia New" w:cs="Cordia New"/>
      <w:sz w:val="32"/>
      <w:szCs w:val="3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ngsanaUPC"/>
      <w:sz w:val="32"/>
      <w:szCs w:val="32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ngsanaUPC"/>
      <w:sz w:val="32"/>
      <w:szCs w:val="32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Arial Unicode MS" w:hAnsi="Arial Unicode MS" w:cs="AngsanaUPC"/>
      <w:sz w:val="32"/>
      <w:szCs w:val="32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cs="AngsanaUPC"/>
      <w:sz w:val="32"/>
      <w:szCs w:val="32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ngsanaUPC"/>
      <w:sz w:val="32"/>
      <w:szCs w:val="3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ngsanaUPC"/>
      <w:sz w:val="32"/>
      <w:szCs w:val="32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 Unicode MS" w:hAnsi="Arial Unicode MS" w:cs="AngsanaUPC"/>
      <w:sz w:val="32"/>
      <w:szCs w:val="3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cs="AngsanaUPC"/>
      <w:sz w:val="32"/>
      <w:szCs w:val="32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cs="AngsanaUPC"/>
      <w:sz w:val="32"/>
      <w:szCs w:val="32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cs="AngsanaUPC"/>
      <w:b/>
      <w:bCs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11">
    <w:name w:val="ไม่มีการเว้นระยะห่าง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8"/>
      <w:lang w:val="en-US" w:bidi="th-TH" w:eastAsia="zh-CN"/>
    </w:rPr>
  </w:style>
  <w:style w:type="paragraph" w:styleId="Style22">
    <w:name w:val="ผังเอกสาร"/>
    <w:basedOn w:val="Normal"/>
    <w:qFormat/>
    <w:pPr/>
    <w:rPr>
      <w:rFonts w:ascii="Tahoma" w:hAnsi="Tahoma" w:eastAsia="Cordia New" w:cs="Tahoma"/>
      <w:sz w:val="16"/>
      <w:szCs w:val="20"/>
    </w:rPr>
  </w:style>
  <w:style w:type="paragraph" w:styleId="Style23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24">
    <w:name w:val="สัญลักษณ์แสดงหัวข้อย่อยรายการ"/>
    <w:basedOn w:val="Normal"/>
    <w:qFormat/>
    <w:pPr>
      <w:numPr>
        <w:ilvl w:val="0"/>
        <w:numId w:val="2"/>
      </w:numPr>
      <w:spacing w:before="0" w:after="0"/>
      <w:contextualSpacing/>
    </w:pPr>
    <w:rPr>
      <w:rFonts w:ascii="Cordia New" w:hAnsi="Cordia New" w:eastAsia="Cordia New" w:cs="Cordia New"/>
      <w:sz w:val="28"/>
      <w:szCs w:val="35"/>
    </w:rPr>
  </w:style>
  <w:style w:type="paragraph" w:styleId="Style25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</w:rPr>
  </w:style>
  <w:style w:type="paragraph" w:styleId="Subheading">
    <w:name w:val="Subheading"/>
    <w:qFormat/>
    <w:pPr>
      <w:keepNext w:val="true"/>
      <w:widowControl/>
      <w:shd w:fill="FFFFFF" w:val="clear"/>
      <w:suppressAutoHyphens w:val="true"/>
      <w:bidi w:val="0"/>
      <w:spacing w:lineRule="atLeast" w:line="100" w:before="0" w:after="160"/>
      <w:jc w:val="center"/>
    </w:pPr>
    <w:rPr>
      <w:rFonts w:ascii="Baskerville" w:hAnsi="Baskerville" w:eastAsia="Baskerville" w:cs="Baskerville"/>
      <w:i/>
      <w:iCs/>
      <w:color w:val="5B422A"/>
      <w:kern w:val="2"/>
      <w:sz w:val="40"/>
      <w:szCs w:val="40"/>
      <w:lang w:val="en" w:bidi="hi-IN" w:eastAsia="zh-CN"/>
    </w:rPr>
  </w:style>
  <w:style w:type="paragraph" w:styleId="Body2">
    <w:name w:val="Body 2"/>
    <w:qFormat/>
    <w:pPr>
      <w:widowControl/>
      <w:shd w:fill="FFFFFF" w:val="clear"/>
      <w:suppressAutoHyphens w:val="true"/>
      <w:bidi w:val="0"/>
      <w:spacing w:lineRule="auto" w:line="288" w:before="0" w:after="80"/>
    </w:pPr>
    <w:rPr>
      <w:rFonts w:ascii="Baskerville" w:hAnsi="Baskerville" w:eastAsia="Arial Unicode MS" w:cs="Arial Unicode MS"/>
      <w:color w:val="434343"/>
      <w:kern w:val="2"/>
      <w:sz w:val="24"/>
      <w:szCs w:val="24"/>
      <w:lang w:val="en" w:bidi="hi-IN"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Times New Roman"/>
      <w:szCs w:val="24"/>
    </w:rPr>
  </w:style>
  <w:style w:type="paragraph" w:styleId="TableStyle4">
    <w:name w:val="Table Style 4"/>
    <w:qFormat/>
    <w:pPr>
      <w:widowControl/>
      <w:shd w:fill="FFFFFF" w:val="clear"/>
      <w:suppressAutoHyphens w:val="true"/>
      <w:bidi w:val="0"/>
      <w:spacing w:lineRule="atLeast" w:line="100"/>
    </w:pPr>
    <w:rPr>
      <w:rFonts w:ascii="Baskerville SemiBold" w:hAnsi="Baskerville SemiBold" w:eastAsia="Baskerville SemiBold" w:cs="Baskerville SemiBold"/>
      <w:b/>
      <w:bCs/>
      <w:color w:val="434343"/>
      <w:kern w:val="2"/>
      <w:sz w:val="20"/>
      <w:szCs w:val="20"/>
      <w:lang w:val="en" w:bidi="hi-IN" w:eastAsia="zh-CN"/>
    </w:rPr>
  </w:style>
  <w:style w:type="paragraph" w:styleId="TableStyle3">
    <w:name w:val="Table Style 3"/>
    <w:qFormat/>
    <w:pPr>
      <w:widowControl/>
      <w:shd w:fill="FFFFFF" w:val="clear"/>
      <w:suppressAutoHyphens w:val="true"/>
      <w:bidi w:val="0"/>
      <w:spacing w:lineRule="atLeast" w:line="100"/>
    </w:pPr>
    <w:rPr>
      <w:rFonts w:ascii="Baskerville" w:hAnsi="Baskerville" w:eastAsia="Baskerville" w:cs="Baskerville"/>
      <w:color w:val="434343"/>
      <w:kern w:val="2"/>
      <w:sz w:val="20"/>
      <w:szCs w:val="20"/>
      <w:lang w:val="en" w:bidi="hi-IN" w:eastAsia="zh-CN"/>
    </w:rPr>
  </w:style>
  <w:style w:type="paragraph" w:styleId="FreeForm">
    <w:name w:val="Free Form"/>
    <w:qFormat/>
    <w:pPr>
      <w:widowControl/>
      <w:shd w:fill="FFFFFF" w:val="clear"/>
      <w:suppressAutoHyphens w:val="true"/>
      <w:bidi w:val="0"/>
      <w:spacing w:lineRule="auto" w:line="288"/>
    </w:pPr>
    <w:rPr>
      <w:rFonts w:ascii="Baskerville" w:hAnsi="Baskerville" w:eastAsia="Baskerville" w:cs="Baskerville"/>
      <w:color w:val="222222"/>
      <w:kern w:val="2"/>
      <w:sz w:val="28"/>
      <w:szCs w:val="28"/>
      <w:lang w:val="en" w:bidi="hi-IN"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rFonts w:cs="Times New Roman"/>
      <w:sz w:val="12"/>
      <w:szCs w:val="12"/>
    </w:rPr>
  </w:style>
  <w:style w:type="paragraph" w:styleId="Style111">
    <w:name w:val="style11"/>
    <w:basedOn w:val="Normal"/>
    <w:qFormat/>
    <w:pPr>
      <w:spacing w:before="280" w:after="280"/>
    </w:pPr>
    <w:rPr>
      <w:rFonts w:cs="Times New Roman"/>
      <w:szCs w:val="24"/>
    </w:rPr>
  </w:style>
  <w:style w:type="paragraph" w:styleId="12">
    <w:name w:val="รายการย่อหน้า1"/>
    <w:basedOn w:val="Normal"/>
    <w:qFormat/>
    <w:pPr>
      <w:widowControl w:val="false"/>
      <w:ind w:left="720" w:hanging="0"/>
    </w:pPr>
    <w:rPr>
      <w:rFonts w:eastAsia="SimSun;宋体" w:cs="Lucida Sans"/>
      <w:kern w:val="2"/>
      <w:szCs w:val="24"/>
      <w:lang w:val="en" w:bidi="hi-IN"/>
    </w:rPr>
  </w:style>
  <w:style w:type="paragraph" w:styleId="Style26">
    <w:name w:val="สารบัญภาพ"/>
    <w:basedOn w:val="Normal"/>
    <w:next w:val="Normal"/>
    <w:qFormat/>
    <w:pPr>
      <w:ind w:left="480" w:hanging="480"/>
    </w:pPr>
    <w:rPr>
      <w:rFonts w:cs="Times New Roman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ordia New"/>
      <w:color w:val="auto"/>
      <w:kern w:val="2"/>
      <w:sz w:val="22"/>
      <w:szCs w:val="28"/>
      <w:lang w:val="en-US" w:eastAsia="zh-CN" w:bidi="th-TH"/>
    </w:rPr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ordia New"/>
      <w:sz w:val="22"/>
      <w:lang w:eastAsia="zh-CN"/>
    </w:rPr>
  </w:style>
  <w:style w:type="paragraph" w:styleId="Style27">
    <w:name w:val="ข้อความแบบบล็อก"/>
    <w:basedOn w:val="Normal"/>
    <w:qFormat/>
    <w:pPr>
      <w:ind w:left="720" w:right="-567" w:firstLine="720"/>
    </w:pPr>
    <w:rPr>
      <w:rFonts w:ascii="CordiaUPC" w:hAnsi="CordiaUPC" w:cs="CordiaUPC"/>
      <w:sz w:val="32"/>
      <w:szCs w:val="32"/>
    </w:rPr>
  </w:style>
  <w:style w:type="paragraph" w:styleId="TrainingStyle1">
    <w:name w:val="training Style1"/>
    <w:basedOn w:val="Normal"/>
    <w:qFormat/>
    <w:pPr>
      <w:overflowPunct w:val="false"/>
      <w:autoSpaceDE w:val="false"/>
      <w:ind w:right="-331" w:hanging="0"/>
      <w:jc w:val="center"/>
    </w:pPr>
    <w:rPr>
      <w:rFonts w:ascii="Cordia New" w:hAnsi="Cordia New" w:cs="Cordia New"/>
      <w:sz w:val="28"/>
    </w:rPr>
  </w:style>
  <w:style w:type="paragraph" w:styleId="Style28">
    <w:name w:val="ข้อความข้อคิดเห็น"/>
    <w:basedOn w:val="Normal"/>
    <w:qFormat/>
    <w:pPr/>
    <w:rPr>
      <w:rFonts w:ascii="Calibri" w:hAnsi="Calibri" w:eastAsia="Calibri" w:cs="Cordia New"/>
      <w:sz w:val="20"/>
      <w:szCs w:val="25"/>
    </w:rPr>
  </w:style>
  <w:style w:type="paragraph" w:styleId="Style29">
    <w:name w:val="ชื่อเรื่องของข้อคิดเห็น"/>
    <w:basedOn w:val="Style28"/>
    <w:next w:val="Style28"/>
    <w:qFormat/>
    <w:pPr/>
    <w:rPr>
      <w:rFonts w:ascii="Calibri" w:hAnsi="Calibri" w:eastAsia="Calibri" w:cs="Cordia New"/>
      <w:b/>
      <w:bCs/>
    </w:rPr>
  </w:style>
  <w:style w:type="paragraph" w:styleId="Style30">
    <w:name w:val="รูปที่"/>
    <w:basedOn w:val="Style18"/>
    <w:qFormat/>
    <w:pPr>
      <w:spacing w:before="0" w:after="200"/>
      <w:ind w:left="0" w:firstLine="720"/>
      <w:jc w:val="center"/>
    </w:pPr>
    <w:rPr>
      <w:rFonts w:ascii="TH SarabunPSK" w:hAnsi="TH SarabunPSK" w:eastAsia="Calibri" w:cs="TH SarabunPSK"/>
      <w:u w:val="none"/>
    </w:rPr>
  </w:style>
  <w:style w:type="paragraph" w:styleId="Style110">
    <w:name w:val="Style1"/>
    <w:basedOn w:val="Style20"/>
    <w:qFormat/>
    <w:pPr>
      <w:spacing w:lineRule="auto" w:line="240" w:before="0" w:after="0"/>
      <w:ind w:left="1800" w:hanging="360"/>
      <w:contextualSpacing/>
      <w:jc w:val="left"/>
    </w:pPr>
    <w:rPr>
      <w:rFonts w:ascii="TH SarabunPSK" w:hAnsi="TH SarabunPSK" w:eastAsia="Times New Roman" w:cs="TH SarabunPSK"/>
      <w:sz w:val="32"/>
      <w:szCs w:val="32"/>
    </w:rPr>
  </w:style>
  <w:style w:type="paragraph" w:styleId="Normalxxx">
    <w:name w:val="normal x.x.x"/>
    <w:basedOn w:val="Normal"/>
    <w:qFormat/>
    <w:pPr>
      <w:spacing w:lineRule="auto" w:line="256" w:before="120" w:after="0"/>
      <w:ind w:left="630" w:firstLine="810"/>
      <w:jc w:val="left"/>
    </w:pPr>
    <w:rPr>
      <w:rFonts w:ascii="TH SarabunPSK" w:hAnsi="TH SarabunPSK" w:eastAsia="Calibri" w:cs="TH SarabunPSK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4:48:00Z</dcterms:created>
  <dc:creator>MoZarD</dc:creator>
  <dc:description/>
  <cp:keywords/>
  <dc:language>en-US</dc:language>
  <cp:lastModifiedBy>Win7</cp:lastModifiedBy>
  <cp:lastPrinted>2018-07-10T11:50:00Z</cp:lastPrinted>
  <dcterms:modified xsi:type="dcterms:W3CDTF">2019-01-16T07:22:00Z</dcterms:modified>
  <cp:revision>177</cp:revision>
  <dc:subject/>
  <dc:title/>
</cp:coreProperties>
</file>