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เด็นปัญหาและความต้องการ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ชิ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พื้นที่</w:t>
      </w:r>
    </w:p>
    <w:p>
      <w:pPr>
        <w:pStyle w:val="Normal"/>
        <w:spacing w:before="24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รวบรวมปัญหาความต้องการของประชาชนในพื้นที่ จังหวัดลำพูนมอบหมายให้ทุกอำเภอดำเนินการรวบรวมและวิเคราะห์ปัญหาของประชาชนในพื้นที่ โดยให้นายอำเภอทุกอำเภอเป็นเจ้าภาพร่วมกับหน่วยงานที่เกี่ยวข้อง ดังนี้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การประชุมชี้แจงประเด็นที่สำคัญและแนวทางการทบทวนแผนพัฒนาจังหวัด </w:t>
      </w:r>
      <w:r>
        <w:rPr>
          <w:rFonts w:cs="TH SarabunPSK" w:ascii="TH SarabunPSK" w:hAnsi="TH SarabunPSK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8"/>
          <w:sz w:val="32"/>
          <w:szCs w:val="32"/>
        </w:rPr>
        <w:t>.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8"/>
          <w:sz w:val="32"/>
          <w:szCs w:val="32"/>
        </w:rPr>
        <w:t>.25</w:t>
      </w:r>
      <w:r>
        <w:rPr>
          <w:rFonts w:cs="TH SarabunPSK" w:ascii="TH SarabunPSK" w:hAnsi="TH SarabunPSK"/>
          <w:spacing w:val="-8"/>
          <w:sz w:val="32"/>
          <w:szCs w:val="32"/>
        </w:rPr>
        <w:t>61</w:t>
      </w:r>
      <w:r>
        <w:rPr>
          <w:rFonts w:cs="TH SarabunPSK" w:ascii="TH SarabunPSK" w:hAnsi="TH SarabunPSK"/>
          <w:spacing w:val="-8"/>
          <w:sz w:val="32"/>
          <w:szCs w:val="32"/>
        </w:rPr>
        <w:t>-256</w:t>
      </w:r>
      <w:r>
        <w:rPr>
          <w:rFonts w:cs="TH SarabunPSK" w:ascii="TH SarabunPSK" w:hAnsi="TH SarabunPSK"/>
          <w:spacing w:val="-8"/>
          <w:sz w:val="32"/>
          <w:szCs w:val="32"/>
        </w:rPr>
        <w:t>4</w:t>
      </w:r>
      <w:r>
        <w:rPr>
          <w:rFonts w:cs="TH SarabunPSK" w:ascii="TH SarabunPSK" w:hAnsi="TH SarabunPSK"/>
          <w:spacing w:val="-8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ฉบับบทวนใหม่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อบ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6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และกรอบเวลาในการทบทวนแผนพัฒนา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แผนพัฒนาองค์กรปกครองส่วนท้องถิ่น และแผนพัฒนาอำเภอ ตามแนวทางที่กระทรวงมหาดไทยกำหนด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ารทบทวนแผ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ชุมชน เป็นการดำเนินงานร่วมกับองค์กรปกค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ส่วนท้องถิ่นในการใช้เวทีทบทวนแผนหมู่บ้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มชน และการจัดทำแผนขององค์กรปกครองส่วนท้องถิ่น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(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รจัดทำแผนพัฒนาอำเภอ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2561 – 2564)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ประจำปี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งบประมาณ พ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6"/>
          <w:sz w:val="32"/>
          <w:szCs w:val="32"/>
        </w:rPr>
        <w:t>.</w:t>
      </w:r>
      <w:r>
        <w:rPr>
          <w:rFonts w:cs="TH SarabunPSK" w:ascii="TH SarabunPSK" w:hAnsi="TH SarabunPSK"/>
          <w:spacing w:val="-6"/>
          <w:sz w:val="32"/>
          <w:szCs w:val="32"/>
        </w:rPr>
        <w:t>256</w:t>
      </w:r>
      <w:r>
        <w:rPr>
          <w:rFonts w:cs="TH SarabunPSK" w:ascii="TH SarabunPSK" w:hAnsi="TH SarabunPSK"/>
          <w:spacing w:val="-6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ใช้ฐานข้อมูลจากสภาพปัญหา ความต้องการของประชาชนในพื้นที่ และการพิจารณาจัดทำลำดับความสำคัญของประเด็นความต้องการในระดับพื้นที่ และการพิจารณาว่า ลักษณะปัญหาความต้องการ หรือกิจกรรมใดที่องค์กรปกครองส่วนท้องถิ่นต้องดำเนินการเพื่อพิจารณานำเสนอต่อคณะกรรมการประสานแผนองค์กรปกครองส่วนท้องถิ่นในระดับอำเภอและจังหวัด สำหรับและการรวบรวมประเด็นปัญหาความต้องการบรรจุในแผนพัฒนาอำเภอ เพื่อรายงานให้จังหวัดทราบ</w:t>
      </w:r>
    </w:p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การรวบรวมปัญหาความต้องการของประชาชนในระดับพื้นที่ ได้ดำเนินการตามแนวทาง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22"/>
          <w:szCs w:val="22"/>
        </w:rPr>
        <w:tab/>
        <w:tab/>
      </w:r>
      <w:r>
        <w:rPr>
          <w:rFonts w:cs="TH SarabunPSK" w:ascii="TH SarabunPSK" w:hAnsi="TH SarabunPSK"/>
          <w:sz w:val="22"/>
          <w:szCs w:val="22"/>
        </w:rPr>
        <w:t xml:space="preserve">     </w:t>
      </w:r>
      <w:r>
        <w:rPr>
          <w:rFonts w:eastAsia="Wingdings 2" w:cs="Wingdings 2" w:ascii="Wingdings 2" w:hAnsi="Wingdings 2"/>
          <w:sz w:val="22"/>
          <w:szCs w:val="22"/>
        </w:rPr>
        <w:t></w:t>
      </w:r>
      <w:r>
        <w:rPr>
          <w:rFonts w:cs="TH SarabunPSK" w:ascii="TH SarabunPSK" w:hAnsi="TH SarabunPSK"/>
          <w:sz w:val="22"/>
          <w:szCs w:val="2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สนอปัญหาและความต้องการของประชาชนในพื้นที่ต่างๆ โดยการจัดการประชุมเพื่อรับฟังปัญหา โดยให้ทุกอำเภอเป็นผู้นำเสนอปัญหา และให้กลุ่มภารกิจ </w:t>
      </w:r>
      <w:r>
        <w:rPr>
          <w:rFonts w:cs="TH SarabunPSK" w:ascii="TH SarabunPSK" w:hAnsi="TH SarabunPSK"/>
          <w:sz w:val="32"/>
          <w:szCs w:val="32"/>
        </w:rPr>
        <w:t xml:space="preserve">(Clust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กลุ่ม ได้แก่ กลุ่มภารกิจด้านเศรษฐกิจ ด้านสังคม ด้านความมั่นคง และด้านทรัพยากรธรรมชาติและสิ่งแวดล้อ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สรุปประเด็นปัญหาที่เกี่ยวข้องเพื่อบูรณาการจัดทำ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ตอบสนองต่อกรอบยุทธศาสตร์การพัฒนาจังหวัดและนำเสนอต่อคณะกรรมการบริหารงานจังหวัดแบบบูรรา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)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22"/>
          <w:szCs w:val="22"/>
        </w:rPr>
        <w:t></w:t>
      </w:r>
      <w:r>
        <w:rPr>
          <w:rFonts w:cs="TH SarabunPSK" w:ascii="TH SarabunPSK" w:hAnsi="TH SarabunPSK"/>
          <w:sz w:val="22"/>
          <w:szCs w:val="2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กำหนดแนวทางการแก้ไขและพัฒนาปัญหาความต้องการของประชาชนพื้น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เป็นการพิจารณาของ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จ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่าประเด็นใดควรนำมาพิจารณาจัดทำ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เพื่อใช้งบประมาณจากแหล่งงบประมาณใด ได้แก่ งบพัฒนาจังหวัดและเสนอขอจากกระทรวง กรมที่เกี่ยวข้อง และมอบหมายหน่วยงานรับผิดชอบในการจัดทำรายละเอียด 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eastAsia="Wingdings 2" w:cs="Wingdings 2" w:ascii="Wingdings 2" w:hAnsi="Wingdings 2"/>
          <w:sz w:val="22"/>
          <w:szCs w:val="22"/>
        </w:rPr>
        <w:t></w:t>
      </w:r>
      <w:r>
        <w:rPr>
          <w:rFonts w:cs="TH SarabunPSK" w:ascii="TH SarabunPSK" w:hAnsi="TH SarabunPSK"/>
          <w:sz w:val="22"/>
          <w:szCs w:val="2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ารลงพื้นที่เพื่อตรวจติดตามการดำเนินงานของคณะทำงานติดตาม เพื่อรับทราบปัญหาในการดำเนินการ และสอบถามสภาพปัญหาความต้องการของประชาชนในพื้นที่ เพื่อประกอ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การพิจารณาแผนงานโครงการให้สอดคล้องกัน</w:t>
      </w:r>
    </w:p>
    <w:p>
      <w:pPr>
        <w:pStyle w:val="Normal"/>
        <w:spacing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ั้งนี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ามารถสรุปการวิเคราะห์สภาพปัญหาและความต้อง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ด้านต่าง ๆ โดยจัดเรียงตามลำดับความสำคัญได้ ดังนี้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54"/>
        <w:gridCol w:w="3782"/>
        <w:gridCol w:w="2778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ภาพปัญหา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ญห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ต้องการ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ื้นที่ที่เกิดปัญหา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ุนแรงของปัญห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ยกระดับและสร้างมูลค่าเพิ่มให้ผลิตภัณฑ์ชุมช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ท่องเที่ยวชุมชน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ผู้ประกอบการชุมชนมีความต้องการให้ส่งเสริมและยกระดับผลิตภัณฑ์ชุมชนและการท่องเที่ยวชุมชน เชื่อมโยงศิลปวัฒนธรรมประเพณีท้องถิ่นเพื่อสร้างรายได้ให้แก่ชุมชน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ภ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สาธารณูปโภค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สาธารณูป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สามารถจำแนกได้ดังนี้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แม้ว่าจะมีการพัฒนาด้านสาธารณูปโภคและสาธารณูปการได้ดีในระดับหนึ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ต่จังหวัด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ต้องให้บริการรองรับกลุ่มแรงงานที่มาอยู่อาศัยในพื้นที่จังหวัด จำนวน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ทำให้เกิดความไม่เพียงพอต่อความต้องการ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เฉพาะแหล่งชุมชนหนาแน่นโดยรอบโรงงานอุตสาห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ังไม่มีศูนย์กำจัดขย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ภาพรวมของจังหวัด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ึงแม้ว่าการบริหารจัดการขย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ชุมชน อป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หน่วยงานที่เกี่ยวข้องยังสามารถรองรับการจัดการได้ในปัจจุบัน แต่ถ้าหากไม่มีการเตรียมการบริหารจัดการรองรับในอนาคต อาจจะทาให้เกิดปัญหาขึ้นได้ ทั้งนี้เนื่องจากมีอัตราการขยายตัวของชุมชน สถานประกอบการ โรงงาน บ้านพักอาศัยอย่างต่อเนื่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าดแคลนน้ำ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ิมาณ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ฝนและ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่าในฤดูแล้งมีปริมาณน้อย เนื่องจากศักยภาพในการกักเก็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รือแหล่งกักเก็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ด จังหวัดขาดศักยภาพในการพัฒนาแหล่งกักเก็บขนาดใหญ่เพิ่มเติม จึงมีข้อ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ดในการพัฒนาพื้นที่ชลประทาน โดยเฉพาะในเขต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ภอทุ่งหัวช้าง เวียงหนองล่อง แม่ทา ลี้ บ้านธิ </w:t>
            </w:r>
          </w:p>
          <w:p>
            <w:pPr>
              <w:pStyle w:val="Default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งกักเก็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าดเล็ก มีขนาดไม่เพียงพอในการรองรั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ขาดประสิทธิภาพในการเติม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ช่วงฤดู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ก หรือการระบายจากแหล่งเก็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าดกลาง หรือขนาดใหญ่ 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กิดปัญหาการขาดแคลน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ฤดูแล้ง </w:t>
            </w:r>
          </w:p>
          <w:p>
            <w:pPr>
              <w:pStyle w:val="Default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ต้องการใช้น้ำมี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นมากขึ้น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ปริมาณ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กักเก็บไม่เพียงพอต่อความต้องการ และขาดความสมดุล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กิดปัญหาในการบริหารจัดการ ซึ่งจังหวัด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ูนเน้นยุทธศาสตร์ในการพัฒนาด้านการเกษตรและอุตสาหกรรม การท่องเที่ยว ที่มีกิจกรรมที่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ต้องใช้น้าอย่างเพียงพอ </w:t>
            </w:r>
          </w:p>
          <w:p>
            <w:pPr>
              <w:pStyle w:val="Default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าดาลมีปริมาณและคุณภาพไม่เหมาะสม ในหลายพื้นที่ไม่สามารถนามาใช้เพื่อการบริโภค อุปโภคได้เนื่องจากมีสารฟลูออไรต์สูง เกินค่ามาตรฐานที่กาหนด </w:t>
            </w:r>
          </w:p>
          <w:p>
            <w:pPr>
              <w:pStyle w:val="Default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ในการให้บริการสาธารณะด้าน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อุปโภคบริโภคยังไม่เพียงพอ เนื่องจากพื้นที่การให้บริการของการประปาส่วนภูมิภาคมี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ดและยังไม่ครอบคลุม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ึ่ง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ต้องมีการพัฒนาและสนับสนุน รวมทั้งการแก้ไขปัญหาโดยทางเลือกในการใช้น้ำบาดาลเพื่อกิจกรรมต่างๆ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ภัยธรรมชาติและสิ่งแวดล้อม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ัญหาอุทกภั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ท่วมในฤดูน้ำหล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พื้นที่รั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ำแม่ทาและแม่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ี้ จะมีความรุนแรงที่สุด เนื่องจากสภาพ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ลาดชัน และไม่มีแหล่งกักเก็บน้ำอย่างเพียงพอ ทำให้เกิดปัญหาน้ำกัดเซาะตลิ่ง ถนน ที่สวน บ้านเรือน ของประชาชนในพื้นที่อำเภอแม่ทา บ้านโฮ่ง ลี้ เวียงหนองล่อง และป่าซาง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แม่ทา อำเภอบ้านโฮ่ง อำเภอลี้ อำเภอเวียงหนองล่อง และอำเภอป่าซาง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ภัยแล้ง เนื่องจากความสามารถในการจัดการแหล่งน้าเพื่อรองรับปริมาณ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รือการชะลอการไหลของ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พื่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ักเก็บไว้ใช้ยังไม่เพียงพอ และอ่างเก็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อยู่ไม่ได้ตั้งอยู่ในทิศทางหรือพื้นที่ที่จะสามารถรองรับปริมาณ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กล่าว ส่วนอ่างเก็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อยู่หลายแห่งที่สามารถรองรั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 แต่มีปัญหาในด้านประสิทธิภาพการรั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เนื่องจากมีขนาดเล็ก และการก่อสร้างในพื้นที่ที่เป็นความต้องการของประชาชนในหลาย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ภอ มีปัญหาเป็นพื้นที่ในเขตป่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หมอกควันและไฟป่า เนื่องจากการเผาวัชพืชทางการเกษตร และการแผ้วถางเผาป่าเพื่อ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วัชพืชและเตรียมพื้นที่การเกษตร 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ในบางพื้นที่ยังไม่สามารถควบคุมได้ เนื่องจากข้อ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ดของบุคลากร และปัญหาการปกคลุมมาจากพื้นที่จังหวัดใกล้เคียง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ื้นที่ที่มีความรุนแรง ได้แก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อำเภ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ลี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อำเภ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ม่ท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้านโฮ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อำเภ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่งหัวช้าง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วัชพืชในแม่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วง 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กิดปัญหา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่าเสีย เนื่องจากมีพื้นที่การรับน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จากจังหวัดเชียงใหม่ ซึ่งกลุ่มจังหวัดฯ ควรจะมีมาตรการในการบริหารจัดการอย่างเป็นระบบ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เมืองลำพูน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การใช้สารเคมีในภาคการเกษตร และภาคอุตสาหกรรม ทาให้เกิดสารเคมีตกค้างในร่างกาย ก่อให้เกิดปัญหาสุขภาพทั้งในกลุ่มของผู้ใช้แรงงานและประชาชนทั่วไป รวมทั้ง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กิดปัญหาความเสื่อมโทรมของสภาพดินเพื่อการเกษตร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สร้างพื้นฐานด้านการคมนาคมขนส่ง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ัจจุบันมีการขยายตัวของชุมชนเมือง ประกอบกับสภาพแวดแล้วที่เปลี่ยนแปลงไป โดยเฉพาะด้านการคมนาคมขนส่ง ซึ่งในพื้นที่มีโรงงานอุตสาหกรรม มีแรงงานเข้ามาทำงานเป็นจำนวนมาก รวมทั้งเป็นที่ตั้งของคลังสินค้า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ogistic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นาดใหญ่จำนวนมาก และการเดินทางไปสู่จังหวัดเชียงใหม่แต่ในพื้นที่จังหวัดลำพูนซึ่งเป็นเส้นทางเชื่อมโยงไปสู่จังหวัดต่างๆ ในกลุ่มจังหวัด ยังไม่มีการพัฒนาโครงสร้างพื้นฐานด้านถนน้ท่าที่ควร จึงทำให้เกิดการกระจุกตัวของยานพาหนะ และอุบัติเหตุทางถนน ซึ่งจำเป็นจะต้องมีการส่งเสริมพัฒนาเพื่อเชื่อมโยงกับจังหวัดต่างๆ ให้มีประสิทธิภาพ และจะสามารถลดต้นทุนในการขนส่งและการเดินทาง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ระบบขนส่งสาธารณ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บการขนส่งสาธารณะยังไม่เพียงพ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สภาพความต้องการของประชาชน โดยเฉพาะในเขตรอบเมืองและเชื่อมต่อระหว่างอำเภอ ซึ่งปัจจุบันมีความหลากหลายของผู้ที่มาอยู่อาศัย ทั้งแรงงานนอกจังหวัดและแรงงานต่างด้าว ทำให้เกิดสภาพปัญหาต่อเนื่องในด้านความปลอดภัยในการใช้รถใช้ถนน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ชื่อมต่อระหว่างอำเภ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 และการขนส่งภายในเขตเม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ญหาด้านอื่นๆ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าดแคลนฝีมือแรงงานภาคเกษตร โดยเฉพาะในฤดูกาลเก็บเกี่ยว ปัจจุบ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ใหญ่ใช้แรงงานต่างด้าว ท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กิดปัญหาค่าแรงสูง ต้นทุนการผลิตเพิ่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ตลาดกลางในพื้นที่เพื่อ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ายสินค้าเกษตร หัตถกรรม และส่งผลให้ไม่เกิดการสร้างบรรยากาศการจูงใจให้แก่นักลงทุน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ลักลอบขนยาเสพติด ซึ่งเป็นแหล่งอุตสาหกรรมทาให้มี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วนแรงงานและชุมชนหนาแน่นเกิดขึ้น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rFonts w:ascii="TH SarabunPSK" w:hAnsi="TH SarabunPSK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อำเภอเมือง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ลำพูน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 อำเภอป่าซา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ำเภอบ้านโฮ่ง อำเภอลี้ อำเภอเวียงหนองล่อ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ำเภอบ้านธิ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ขาดแคลนผู้เชี่ยวชาญในการออกแบบและผลิตสินค้า เพื่อสร้างมูลค่าเพิ่มให้แก่สินค้าหัตถกรรม ผ้าฝายทอมื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พัฒนาและส่งเสริมผลิตภัณฑ์ชุมชน ตลอดจนการให้ความรู้แก่กลุ่มอาชีพขาดความต่อเนื่อง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าดการประชาสัมพันธ์ และปัญหาช่องทางการตลา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ผลิตภัณฑ์ชุมชน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เพียงพอ</w:t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1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ญหาและความต้องการในระดับพื้นที่ อำเภอเมืองลำพูน จังหวัดลำพูน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397"/>
        <w:gridCol w:w="2533"/>
        <w:gridCol w:w="2412"/>
      </w:tblGrid>
      <w:tr>
        <w:trPr>
          <w:tblHeader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เศรษฐกิจ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สังคม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ความมั่นคงและ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ความสงบเรียบร้อย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ทรัพยากรธรรมชา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ละสิ่งแวดล้อม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ษตรกรยังขาดการนำเทคโนโลยีที่ทันสมัยและเหมาะสมมาใช้ในกระบวน</w:t>
            </w:r>
          </w:p>
          <w:p>
            <w:pPr>
              <w:pStyle w:val="Normal"/>
              <w:ind w:right="-23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ผลิตและการตลาด</w:t>
            </w:r>
          </w:p>
          <w:p>
            <w:pPr>
              <w:pStyle w:val="Normal"/>
              <w:ind w:right="-23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ใหญ่กระบวนการ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ผลิตยังไม่ได้มาตรฐานสากล</w:t>
            </w:r>
          </w:p>
          <w:p>
            <w:pPr>
              <w:pStyle w:val="Normal"/>
              <w:ind w:right="-23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ประชาสัมพันธ์ยังไม่เป็นที่รู้จักแพร่หลาย</w:t>
            </w:r>
          </w:p>
          <w:p>
            <w:pPr>
              <w:pStyle w:val="Normal"/>
              <w:ind w:right="-23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ส่งเสริมและประชาสัมพันธ์ยังไม่เป็นที่รู้จัก แพร่หลา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ปลี่ยนแปลงโยกย้ายข้าราชการเจ้าหน้าที่ที่รับผิดชอบบ่อย ทำให้งานไม่ต่อเนื่องและบางหน่วยงานขาดแคลนบุคลาก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และองค์กรต่าง ๆ ยังไม่เข้มแข็งเท่าที่ควร</w:t>
            </w:r>
          </w:p>
          <w:p>
            <w:pPr>
              <w:pStyle w:val="Normal"/>
              <w:ind w:right="-36" w:hanging="0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ภูมิปัญญาท้องถิ่นยังขาดการพัฒนา การอนุรักษ์สืบทอดที่จริงจังต่อเนื่องรวมทั้งขาดกา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ประชาสัมพันธ์</w:t>
            </w:r>
          </w:p>
          <w:p>
            <w:pPr>
              <w:pStyle w:val="Normal"/>
              <w:ind w:right="-36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การสนับสนุนงบประมาณ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ภาครัฐด้านสังคม ศิลปวัฒนธรรม ฯลฯ ยังมีน้อย ล่าช้า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เงื่อนไขมาก ขาดความคล่องตั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รท้องถิ่นให้ความสำคัญและสนับสนุนด้านสังคม ศิลปวัฒนธรรมน้อย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าดการจัดการข้อมูลสารสนเทศด้านสังคม ศิลปวัฒนธรรมภูมิปัญญาท้องถิ่น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ในเขตนิคมอุตสาหกรร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หนือซึ่งมีแรงงานจากทั้งต่างประเทศ และต่างจังหวัดเป็นจำนวนมาก มีสภาพเป็นสังคมเมือง ส่งผลกระทบต่อสังคมเดิมที่อยู่ใกล้เคียงสู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ังคมเริ่มเปลี่ยนไปสู่สังคมเมือง มีประชาชนจากต่างถิ่นเข้ามาอาศัยมาขึ้น การบริโภค วัฒนธรรม ค่านิยมตะวันตกเริ่มเข้ามามีอิทธิพลโดยเฉพาะต่อเด็กและเยาวชน ความเป็นสังคมชนบทเริ่มจางหายไป สังคมมีความขัดแย้งและแตกแยกมากขึ้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โรงพยาบาล ยังเป็นขนาดเล็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เพียงพอบริการประชาชนและยังขาดแคลนทั้งบุคลากร เครื่องมือ อุปกรณ์ที่ทันสมัย</w:t>
            </w:r>
          </w:p>
          <w:p>
            <w:pPr>
              <w:pStyle w:val="Normal"/>
              <w:ind w:right="-36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การบังคับใช้กฎหมายที่เกี่ยวข้องยังไม่มีประสิทธิภาพและสัมฤทธิผล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ชนส่วนใหญ่มองเห็นว่าการแก้ไขปัญหายาเสพติดเป็นหน้าที่ของราชการเพียงฝ่ายเดีย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ู่ในเขตพื้นที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Heart Land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ิคมอุตสาหกรรมภาคเหนือ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ำให้มีปัจจัยที่เกี่ยวข้องและมีข้อจำกัดในการป้องกัน ปราบปรามและแก้ไขปัญหามา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ังมีการลักลอบขนยาเสพติด สินค้าหนีภาษี แรงงานต่างด้าว ฯลฯ เข้ามาในประเทศมากขึ้น ซึ่งอำเภอเมืองลำพูนเป็นอำเภอหนึ่งที่ได้รับผลกระท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ชนบางส่วนยังมีการปกปิดข้อมูลยาเสพติดโดยเฉพาะหากเกี่ยวข้องกับบุตรหลาน เครือญาต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งบประมาณที่ได้รับยังไม่เพียงพอ อปท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ังให้ความสำคัญกับภารกิจนี้ไม่เท่าที่คว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มูลที่จัดเก็บจากพื้นที่ยังไม่เป็นระบบ ทำให้ข้อมูลที่ได้รับไม่ถูกต้องครบถ้วน และไม่เป็นปัจจุบั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ยังไม่สามารถลงลึกถึงปัญหาที่แท้จริง เนื่องจากมีการปิดบังข้อมูลที่แท้จริง โดยเฉพาะในครอบครัวหรือสถานศึกษา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ยังขาดแคลนบุคลากรที่มีความรู้ ประสบการณ์ และระบบอุปกรณ์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IT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ทันสมัยและมีคุณภาพสำหรับใช้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จัดเก็บข้อมูลและประมวลผ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การเปลี่ยนแปลงโยกย้ายข้าราชการที่รับผิดชอบในพื้นที่อยู่บ่อย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การประสานงานระหว่างเครือข่ายและบุคลากรในพื้นที่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ส่วนราชการงบประมาณมีจำกั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องค์กรปกครองส่วนท้องถิ่นยังขาดประสิทธิภาพในการบริหารจัดการและการบังคับใช้กฎหมายในส่วนที่เกี่ยวข้อง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ช่น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pacing w:val="-10"/>
                <w:sz w:val="32"/>
                <w:sz w:val="32"/>
                <w:szCs w:val="32"/>
              </w:rPr>
              <w:t>ควบคุมอาคาร การควบคุมมลพิษทางน้ำ อากาศ และเสียง ฯลฯ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ขาดการประสานเชื่อมต่อข้อมูลระหว่างเครือข่ายและองค์กรต่างๆ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ความตระหนักในความสำคัญและการสร้างความรู้ ความเข้าใจในการดูแล รักษาทรัพยาก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รรมชาติและสิ่งแวดล้อมของผู้มีส่วนได้เสียอย่างจริงจังต่อเนื่อง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ุปกรณ์มีจำกัด และไม่เพียงพอต่อการปฏิบัติงาน </w:t>
            </w:r>
          </w:p>
          <w:p>
            <w:pPr>
              <w:pStyle w:val="Normal"/>
              <w:ind w:right="-52" w:hanging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บังคับใช้กฎหมาย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color w:val="000000"/>
                <w:spacing w:val="-12"/>
                <w:sz w:val="32"/>
                <w:sz w:val="32"/>
                <w:szCs w:val="32"/>
              </w:rPr>
              <w:t>เกี่ยวข้องยังไม่มีประสิทธิภา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ียงพ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ญหาและความต้องการในระดับพื้นที่ อำเภอป่าซาง จังหวัดลำพูน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2422"/>
        <w:gridCol w:w="2532"/>
        <w:gridCol w:w="2417"/>
      </w:tblGrid>
      <w:tr>
        <w:trPr>
          <w:tblHeader w:val="true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เศรษฐกิจ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สังคม สาธารณสุข การศึกษา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ทรัพยากรธรรมชา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และสิ่งแวดล้อม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ด้านความมั่นคง 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ประชากรส่วนใหญ่ประกอบอาชีพการเกษตร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รายได้ระดับปานกลาง ผลผลิตทางการเกษตรมีราคาไม่แน่นอนตามกลไกตลาด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ยังขาดการพัฒนาปัจจัยพื้นฐานที่เอื้อต่อการผลิต เช่น น้ำ ถนน ไฟฟ้า ฯลฯ รวมทั้ง การบริหารจัดการที่เหมาะสมตั้งแต่กระบวนการผลิต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การใช้เทคโนโลยีที่เหมาะสม ข้อมูล ข่าวสาร รวมทั้งการจัดการด้านการตลาดที่ดี ด้านแรงงานยังขาดแคลนแรงงานฝีมือ ตามความต้องการของตลาดแรงงาน อย่างไรก็ตามเนื่องจากอยู่ใกล้ตลาดสินค้า และใกล้ตลาดแรงงาน จึงมีความได้เปรียบ เชิงเปรียบเทียบกับพื้นที่อื่น ๆ หากได้รับการส่งเสริมพัฒนาในทิศทางที่ถูกต้อง เหมาะส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นื่องจากมีที่ตั้งอยู่ใกล้จังหวัดเชียงใหม่ซึ่งเป็นศูนย์กลางความเจริญทางเศรษฐกิจและการท่องเที่ยวของภาคเหนือและอยู่ใกล้กับนิคมอุตสาหกรรมภาคเหนือลำพูน ประกอบกับปัจจุบันเป็นยุคโลกไร้พรมแด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(Globalization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ติดต่อสื่อสารที่สะดวกรวดเร็วไร้ขีดจำกัด ทำให้สภาพสังคมโดยรวมมีแนวโน้มเปลี่ยนแปลงจากสภาพสังคมเกษตรกรรมชนบทสู่ความเป็นสังคมเมืองอย่างรวดเร็วแบบก้าวกระโดด รวมทั้งการที่คนรุ่นใหม่มีแนวโน้มทัศนคติวัตถุนิยมและบริโภคนิยมมากขึ้น ขนบธรรมเนียมประเพณี ศิลปวัฒนธรรม ภูมิปัญญาท้องถิ่น โบราณสถาน โบราณวัตถุ ถูกละเลยขาดการบูรณะ พัฒนา สืบทอดอย่างถูกต้องเหมาะสม ทำให้ส่งผลกระทบต่อวิถีการดำรงชีวิตทั้งระดับครอบครัว หมู่บ้าน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ชุมชน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รัพยากรดินและป่าไม้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ปัจจุบันดินส่วนใหญ่มีแนวโน้มสภาพเสื่อมโทรม สูญเสียความอุดมสมบูรณ์ของธาตุอาหารในดิน มีการสะสมของสารเคมีเนื่องจากการใช้สารเคมีในภาคการเกษตรและในภาคอุตสาหกรรม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ย้อมผ้า ยังขาดการบริหารจัดการที่เหมาะสม มีการบุกรุกพื้นที่ป่าไม้เพื่อขยายที่ดินทำการเกษตรกรรม ตลอดจนปัญหาการถูกทำลายโดย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ฟป่า ฯล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ทรัพยากรน้ำ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ยังขาดการบริหารจัดการที่ดีและเหมาะสมแหล่งต้นน้ำขาดความอุดมสมบูรณ์เนื่องจากการถูกบุกรุกทำลายป่าไม้ หรือถูกรุกล้ำแหล่งน้ำสาธารณะต่างๆ ขาดแคลนแหล่งน้ำเพื่อการเกษตรและเพื่อการอุปโภค บริโภค บางพื้นที่ประสบปัญหามีการปนเปื้อนในน้ำใต้ดิ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ันเนื่องจากการใช้สารเคมี และบางพื้นที่มีสารฟลูออไรด์ในน้ำใต้ดินปริมาณสูงเกินมาตรฐาน และยังประสบกับอุทกภัยและภัยแล้งทุกๆ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มลพิษทางอากา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ยังมีสถานการณ์ไฟป่า สภาวะหมอกควันจากการเผาในที่โล่ง มลพิษจากยานพาหนะ การปศุสัตว์ ฯลฯ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นื่องจากประชากรส่วนใหญ่เป็นสังคมเกษตรชนบทที่ยังขาดการพัฒนาการบริหารจัดการที่ถูกต้องเหมาะสมจึงทำให้รายได้จากผลผลิตทางการเกษตรมีรายได้ต่ำ ยังไม่มีความมั่นคงทางเศรษฐกิจในครัวเรือนเท่าที่ควรเมื่อเปรียบเทียบกับภาวะค่าครองชีพในปัจจุบัน การอยู่ใกล้แหล่งเจริญที่เป็นสังคมเมืองก็เป็นปัจจัยหนึ่งที่ส่งผลเร่งให้มีการเปลี่ยนสภาพสังคมดั้งเดิมสู่สังคมเมืองเร็วขึ้นทำให้ทำให้เกิดความขัดแย้งทางวัฒนธรรมและวิถีชีวิตโดยรวม นอกจากนี้เนื่องจากเป็นพื้นที่รอยต่อระหว่างจังหวัด มีการคมนาคมที่สะดวกหลายเส้นทางจึงทำให้สถานการณ์การแพร่ระบาดของยาเสพติดมีแนวโน้มทวีความรุนแรงมากขึ้นซึ่งเป็นปัจจัยสำคัญประการหนึ่งที่ส่งผลกระทบต่อการพัฒนาในทุกๆด้าน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134" w:gutter="0" w:header="720" w:top="1418" w:footer="0" w:bottom="1134"/>
          <w:pgNumType w:start="138"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  <w:r>
        <w:rPr>
          <w:rFonts w:cs="TH SarabunPSK" w:ascii="TH SarabunPSK" w:hAnsi="TH SarabunPSK"/>
          <w:b/>
          <w:bCs/>
          <w:sz w:val="32"/>
          <w:szCs w:val="32"/>
          <w:lang w:val="en-GB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ญหาและความต้องการในระดับพื้นที่ อำเภอบ้านธิ จังหวัดลำพูน</w:t>
      </w:r>
    </w:p>
    <w:tbl>
      <w:tblPr>
        <w:tblW w:w="14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2835"/>
        <w:gridCol w:w="2977"/>
        <w:gridCol w:w="2801"/>
        <w:gridCol w:w="2657"/>
      </w:tblGrid>
      <w:tr>
        <w:trPr>
          <w:tblHeader w:val="true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เศรษฐกิ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สังค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ความมั่นค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ป้องกันและปราบปรา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การทุจริต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ด้านการบริหารจัดการทรัพยากรธรรมชาติ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ระบวนการผลิตยังไม่เข้าสู่ระบบมาตรฐานคุณภาพทางการผลิตตามระบบสาก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กษตรกรยังขาดการนำเทคโนโลยีที่ทันสมัยและเหมาะสมมาใช้ในการเกษตรและปศุสัตว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สนับสนุนการผลิตภาคเกษตรกรรมยังไม่ครอบคลุมและพอเพียง เช่น แหล่งน้ำ ระบบชลประทาน ฯลฯ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ใช้ที่ดินยังไม่ถูกต้องเหมาะสมกับการเพาะปลู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ขาดการบริหารจัดการที่เหมาะส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ผลิตภัณฑ์สินค้าชุมชนยังไม่ได้มาตรฐานและขาดการส่งเสริมพัฒนาที่ต่อเนื่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าดแคลนแรงงานภาคเกษตรในช่วงฤดูเก็บเกี่ย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ขตการค้าเสรี มีผลกระทบต่อเกษตรกร เนื่องจากประเทศข้างเคียง ต่างก็มีผลผลิตคล้ายกั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รัพยากรธรรมชาติและโบราณสถานขาดการบูรณะพัฒนา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ในมิติของการส่งเสริมการท่องเที่ยว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ละการประชาสัมพันธ์และขาด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การบริหารจัดการที่ถูกต้อง เหมาะส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หล่งศึกษาเรียนรู้วิถีชีวิตชาวไทลื้อ ไทยอง ไม่ได้รับการส่งเสริมการสืบทอดเท่าที่คว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แรงงานขาดการเพิ่มพัฒนาทักษะความชำนาญและภาษาต่างประเท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าราชการ เจ้าหน้าที่ยังต้องพัฒนาศักยภาพความเป็นมืออาชีพที่สามารถให้การสนับสนุ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พัฒนาภาคเอกชนและประชาชนและบางหน่วยงานขาดแคลนบุคลาก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ลุ่มและองค์กรต่าง ๆ ยังไม่เข้มแข็งเท่าที่คว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ภูมิปัญญาท้องถิ่นยังขาดการพัฒนา การอนุรักษ์สืบทอดที่จริงจังต่อเนื่องรวมทั้งขาดการประชาสัมพันธ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สนับสนุนงบประมาณของภาครัฐด้านสังคม ศิลปวัฒนธรรมฯลฯ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ยังมีน้อย ล่าช้า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เงื่อนไขมาก ขาดความคล่องตั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งค์กรท้องถิ่นให้ความสำคัญและสนับสนุนด้านสังคม ศิลปวัฒนธรรมน้อย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ขาดการจัดการข้อมูลสารสนเทศด้านสังคม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ศิลปวัฒนธรรม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         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 xml:space="preserve"> ภูมิปัญญาท้องถิ่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ยู่ติดนิคมอุตสาหกรรมภาคเหนือซึ่งมีแรงงานจากทั้งต่างประเทศ และต่างจังหวัดเป็นจำนวนมาก มีสภาพเป็นสังคมเมืองคนหนุ่มสาว ส่งผลกระทบต่อสังคมเดิมที่อยู่ใกล้เคียงสู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ังคมเริ่มเปลี่ยนไปสู่สังคมเมือง มีประชาชนจากต่างถิ่นเข้ามาอาศัยมากขึ้น การบริโภค วัฒนธรรม ค่านิยมตะวันตกเริ่มเข้ามามีอิทธิพลโดยเฉพาะต่อเด็กและเยาวชน  ความเป็นสังคมชนบทเริ่มจางหายไป สังคมมีความขัดแย้งและแตกแยกมากขึ้น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โรงพยาบาลยังเป็นระดับเล็กไม่เพียงพอบริการประชาชนยังขาดทั้งแคลนที่บุคลากร เครื่องมืออุปกรณ์ที่ทันสมัย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0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บังคับใช้กฎหมายที่เกี่ยวข้องยังไม่มีประสิทธิภาพและสัมฤทธิผลเท่าที่ควร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ยังมีการลักลอบขนยาเสพติด สินค้าหนีภาษี  แรงงานต่างด้าว ฯลฯ เข้ามาในประเทศมากขึ้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ซึ่งอำเภอบ้านธิ เป็นอำเภอหนึ่งที่ได้รับผลกระท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พื้นที่รอยต่อจังหวัดทำให้ยากในการป้องกันและแก้ไขปัญห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อยู่ติดพื้น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Hart Land 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นิคมอุตสาหกรรมภาคเหนื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ำให้มีปัจจัยที่เกี่ยวข้องและมีข้อจำกัดในการป้องกัน  ปราบปรามและแก้ไขปัญหามา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ส่วนใหญ่มองเห็นว่าการแก้ไขปัญหายาเสพติดเป็นหน้าที่ของราชการเพียงฝ่ายเดีย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ประชาชนบางส่วนยังมีการปกปิดข้อมูลยาเสพติดโดยเฉพาะหากเกี่ยวข้องกับบุตรหลานเครือญาติ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งบประมาณที่ได้รับยังไม่เพียงพอ อปท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ยังให้ความสำคัญกับภารกิจนี้ไม่เท่าที่คว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้อมูลที่จัดเก็บจากพื้นทียังไม่เป็นระบบ ทำให้ข้อมูลที่ได้รับไม่ถูกต้องครบถ้วน และไม่เป็นปัจจุบั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ังไม่สามารถลงลึกถึงปัญหาที่แท้จริง เนื่องจากมีการปิดบังข้อมูลที่แท้จริง โดยเฉพาะในสถานศึกษา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9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ยังขาดแคลนอุปกรณ์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IT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ที่ใช้จัดเก็บข้อมูลและประมวลผล เพื่อประโยชน์ในการบริหารจัดการเป็นของ ศตส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โดยตร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จ้าหน้าที่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างราย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เจตนาทุจริต ประพฤติมิชอบ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ปฏิบัติราชการบางเรื่องมีขั้นตอนที่มากและเคร่งครัดตามระเบียบ กฎหมาย</w:t>
            </w:r>
          </w:p>
          <w:p>
            <w:pPr>
              <w:pStyle w:val="Normal"/>
              <w:ind w:right="11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ประชาสัมพันธ์ข้อมูลข่าวสาร ระเบียบปฏิบัติต่างๆ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องทางราชการไม่เป็นที่รู้กัน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แพร่หลาย ตามระเบียบ กฎหม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างหน่วยงานมีการย้าย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เจ้าหน้าที่บ่อยทำให้การปฏิบัติงาน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ไม่ต่อเนื่องและบางครั้งไม่เป็นมาตรฐานเดียวกั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การศึกษาอบรมเพิ่มความรู้ 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ความชำนาญ ทักษะการปฏิบัติงาน</w:t>
            </w:r>
            <w:r>
              <w:rPr>
                <w:rFonts w:ascii="TH SarabunPSK" w:hAnsi="TH SarabunPSK" w:cs="TH SarabunPSK"/>
                <w:color w:val="000000"/>
                <w:spacing w:val="-6"/>
                <w:sz w:val="30"/>
                <w:sz w:val="30"/>
                <w:szCs w:val="30"/>
              </w:rPr>
              <w:t>ยังมีน้อย โดยเฉพาะกับข้าราช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ดับปฏิบัติงานที่สูงอายุ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ะเบียบ กฎหมาย คู่มือปฏิบัติงานไม่เพียงพอ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มีการเปลี่ยนแปลงโยกย้ายข้าราชการที่รับผิดชอบในพื้นที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ยู่บ่อย ๆ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4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4"/>
                <w:sz w:val="30"/>
                <w:sz w:val="30"/>
                <w:szCs w:val="30"/>
              </w:rPr>
              <w:t>ขาดการประสานงานระหว่า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ครือข่ายและบุคลากรในพื้นที่อย่างต่อเนื่อ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ส่วนราชการงบประมาณมีจำกั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งค์กรปกครองส่วนท้องถิ่นยังขาดประสิทธิภาพในการบริหารจัดการและการบังคับใช้กฎหมายในส่วนที่เกี่ยวข้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เช่น พ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ควบคุมอาคา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    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ควบคุมมลพิษทางน้ำ อากาศและเสียง ฯลฯ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ขาดการประสานเชื่อมต่อข้อมูลระหว่างเครือข่ายและองค์กรต่าง ๆ </w:t>
            </w:r>
          </w:p>
          <w:p>
            <w:pPr>
              <w:pStyle w:val="Normal"/>
              <w:ind w:right="64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ขาดความตระหนักในความสำคัญและการสร้างความรู้ ความเข้าใจในการดูแล รักษาทรัพยากรธรรมชาติและ</w:t>
            </w:r>
            <w:r>
              <w:rPr>
                <w:rFonts w:ascii="TH SarabunPSK" w:hAnsi="TH SarabunPSK" w:cs="TH SarabunPSK"/>
                <w:color w:val="000000"/>
                <w:spacing w:val="-8"/>
                <w:sz w:val="30"/>
                <w:sz w:val="30"/>
                <w:szCs w:val="30"/>
              </w:rPr>
              <w:t>สิ่งแวดล้อมของผู้มีส่วนได้เสียอย่างจริงจังต่อเนื่อง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  </w:t>
            </w:r>
          </w:p>
          <w:p>
            <w:pPr>
              <w:pStyle w:val="Normal"/>
              <w:ind w:right="64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ุปกรณ์มีจำกัด และไม่เพียงพอต่อการปฏิบัติงาน</w:t>
            </w:r>
          </w:p>
          <w:p>
            <w:pPr>
              <w:pStyle w:val="Normal"/>
              <w:ind w:right="64" w:hanging="0"/>
              <w:jc w:val="left"/>
              <w:rPr>
                <w:rFonts w:ascii="TH SarabunPSK" w:hAnsi="TH SarabunPSK" w:cs="TH SarabunPSK"/>
                <w:color w:val="00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บังคับใช้กฎหมายที่เกี่ยวข้องยังไม่มีประสิทธิภาพเพียงพอ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418" w:gutter="0" w:header="72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ญหาและความต้องการในระดับพื้นที่ อำเภอแม่ทา จังหวัดลำพูน</w:t>
      </w:r>
    </w:p>
    <w:tbl>
      <w:tblPr>
        <w:tblW w:w="14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3579"/>
        <w:gridCol w:w="2375"/>
        <w:gridCol w:w="2268"/>
        <w:gridCol w:w="2309"/>
      </w:tblGrid>
      <w:tr>
        <w:trPr>
          <w:tblHeader w:val="true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เศรษฐกิจ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สังคม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ทรัพยากรธรรมชา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ละสิ่งแวดล้อ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การบริการจัดการ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ความมั่นค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ละความสงบเรียบร้อย</w:t>
            </w:r>
          </w:p>
        </w:tc>
      </w:tr>
      <w:tr>
        <w:trPr/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เรื่องลำไย ซึ่งเป็นพืชเศรษฐกิจ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่วนใหญ่และต้องส่งออกจำหน่ายนอกพื้นที่แข่งขันกับอำเภอและจังหวัดอื่นๆ หากปีใดมีผลผลิตออกสู่ตลาดมาก ราคาในท้องตลาดจะตกต่ำประกอบกับปัจจุบันต้องใช้สารเคมีและแหล่งน้ำเพิ่มขึ้นเรื่อยๆและขาดแคลนแรงงานในฤดูเก็บเกี่ยวต้นทุนการผลิตจึงสูง ทำให้เกษตรกรประสบปัญหาขาดทุนทุกปี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ปัญหาราคาผลผลิตทางการเกษตรอื่นๆ ราคาตกต่ำไม่มีตลาดกลางในพื้นที่สำหรับจำหน่ายผลผลิตทางการเกษตรโดยตรง ต้องนำผลผลิตออกไปจำหน่ายทำให้ต้นทุนสูง และถูกกดราคาจากพ่อค้าคนกลางที่มารับซื้อในพื้นที่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ปัญหาการแปรรูปผลผลิตทางการเกษตรและการจำหน่าย ซึ่งขณะนี้มีการแข่งขันทางด้านคุณภาพสูงและมีการแย่งกันจำหน่าย อีกทั้งไม่มีการรวมกลุ่มกันอย่างเข้มแข็งจึงขาดอำนาจการต่อรอง และขาดการวางแผนการผลิต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เรื่องการใช้ทรัพยากรดินอย่า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ไม่เหมาะสม มีการใช้ปุ๋ยเคมีและการใช้น้ำยาเคมีฉีดพ่นฆ่าแมลง มีการชะล้างหน้าดินสู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การพัฒนาแหล่งท่องเที่ยว มีการตัดไม้ทำลายป่าเพื่อบุกรุกพื้นที่ทำกินมากขึ้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ป่าถูกทำลายโดยมีการลักลอบเผาป่า ทำให้ป่าลดลง ขาดพื้นที่ชุ่มน้ำ ทัศนียภาพที่สวยงามของป่าลดลงขาดบุคลากรด้านการส่งเสริมการท่องเที่ยว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ปัญหาเกิดจากการเลี้ยงสัตว์ที่ไม่ได้มาตรฐานเป็นแหล่งกำเนิดโรคอุบัติใหม่เข้าสู่ค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การขาดแคลนไม้ซึ่งเป็นวัสดุในการแกะสลักซึ่งมีราคาสูงขึ้น</w:t>
            </w:r>
          </w:p>
          <w:p>
            <w:pPr>
              <w:pStyle w:val="Normal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8.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ส่งเสริมอาชีพทางด้ารการเกษตรและการปศุสัตว์</w:t>
            </w:r>
          </w:p>
          <w:p>
            <w:pPr>
              <w:pStyle w:val="Normal"/>
              <w:ind w:right="-108" w:hanging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ส่งเสริมและสนับสนุนการจัดตั้งกลุ่มอาชีพ กลุ่มแปรรูปผลิตผลทางการเกษตรและสินค้าหัตถกรรม และศูนย์จำหน่ายสินค้า</w:t>
            </w:r>
          </w:p>
          <w:p>
            <w:pPr>
              <w:pStyle w:val="Normal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ส่งเสริม สนับสนุนการพัฒนาการท่องเที่ยว</w:t>
            </w:r>
          </w:p>
          <w:p>
            <w:pPr>
              <w:pStyle w:val="Normal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1.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สนับสนุนแหล่งเงินทุน เอกสารสิทธิที่ดิน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ความยากจน หนี้สินครอบครัวเพิ่มมากขึ้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ความแตกแยกกันระหว่างหมู่บ้า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ุมช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ทางด้านจิตใจ ความเครีย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ฆ่าตัวตา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เรื่องขยะมูลฝอย สิ่งปฏิกูล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สถาบันครอบครัวขาดความอบอุ่น แตกแยก เยาวชนถูกชักจูงไปในทางที่ผิ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ขาดการรณรงค์ กระตุ้นการสร้างสุขภาพรับประทานอาหารไม่ปลอดภัย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การเกิดโรคอุบัติใหม่หรืออุบัติซ้ำ โรคเอดส์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ปัญหาผู้ด้อยโอกาส เด็ก คนชรา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ผู้พิการและผู้ป่วยโรคติดต่อร้ายแรง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ยังไม่ได้รับความช่วยเหลืออย่างจริงจัง</w:t>
            </w:r>
          </w:p>
          <w:p>
            <w:pPr>
              <w:pStyle w:val="Normal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เสริมสร้างเด็กและเยาวชนให้มีความรู้คู่คุณธรรมมีการศึกษาที่ดี</w:t>
            </w:r>
          </w:p>
          <w:p>
            <w:pPr>
              <w:pStyle w:val="Normal"/>
              <w:ind w:right="-73" w:hanging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0.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เสริมสร้างครอบครัวให้อบอุ่น ได้รับการบริการด้านสุขภาพที่ดี และทั่วถึงสร้างรายได้  ลดรายจ่าย</w:t>
            </w:r>
          </w:p>
          <w:p>
            <w:pPr>
              <w:pStyle w:val="Normal"/>
              <w:ind w:right="-73" w:hanging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ให้เด็ก ผู้ด้อยโอกาส คนชรา ผู้พิการและผู้ป่วยโรคติดต่อร้ายแรง ได้รับการช่วยเหลืออย่างเพียงพอ</w:t>
            </w:r>
          </w:p>
          <w:p>
            <w:pPr>
              <w:pStyle w:val="Normal"/>
              <w:ind w:right="-73" w:hanging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ส่งเสริมและสนับสนุนการออกกำลังกายและการเสริมสร้างสุขภาพ</w:t>
            </w:r>
          </w:p>
          <w:p>
            <w:pPr>
              <w:pStyle w:val="Normal"/>
              <w:ind w:right="-73" w:hanging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>13.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ต้องการระบบการกำจัดขยะมูลฝอย </w:t>
            </w:r>
            <w:r>
              <w:rPr>
                <w:rFonts w:ascii="TH SarabunPSK" w:hAnsi="TH SarabunPSK" w:eastAsia="Cordia New" w:cs="TH SarabunPSK"/>
                <w:spacing w:val="-8"/>
                <w:sz w:val="32"/>
                <w:sz w:val="32"/>
                <w:szCs w:val="32"/>
              </w:rPr>
              <w:t>และสิ่งปฏิกูลที่ได้มาตรฐาน ถูกสุขลักษณะ</w:t>
            </w:r>
          </w:p>
          <w:p>
            <w:pPr>
              <w:pStyle w:val="Normal"/>
              <w:ind w:right="-73" w:hanging="0"/>
              <w:jc w:val="left"/>
              <w:rPr/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พัฒนาระบบโครงสร้างพื้นฐาน เพื่อส่งเสริมคุณภาพชีวิตในการเข้าถึงสาธารณประโยชน์ เช่น การคมนาคม ไฟฟ้า และประปาภายในพื้นที่</w:t>
            </w:r>
          </w:p>
          <w:p>
            <w:pPr>
              <w:pStyle w:val="Normal"/>
              <w:rPr>
                <w:rFonts w:ascii="TH SarabunPSK" w:hAnsi="TH SarabunPSK" w:eastAsia="Cordia New" w:cs="TH SarabunPSK"/>
                <w:color w:val="00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ป่าถูกบุกรุก แผ้วถางเป็นที่ดินทำกิ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การขาดแคลนน้ำเพื่อการเกษ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อุทกภัยและดินถล่ม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ขย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หาหมอกควั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กลิ่นและของเสียจากฟาร์มเลี้ยงสัตว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การรวมกลุ่มที่เข้มแข็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ปัญหาไม่มีระบบการบริหารจัดการที่มีคุณภาพ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ด้านการพัฒนาฝีมือ</w:t>
            </w:r>
          </w:p>
          <w:p>
            <w:pPr>
              <w:pStyle w:val="Normal"/>
              <w:ind w:right="-53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การขาดเทคโนโลย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ด้านยาเสพติ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ปัญหาการบุกรุกทำลา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ทรัพยากรธรรมชาติและ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ป่าไม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ด้านอุบัติเหตุทางจราจ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ด้านความสงบเรียบร้อยและศีลธรรม โดยเฉพาะกลุ่มวัยรุ่น</w:t>
            </w:r>
          </w:p>
          <w:p>
            <w:pPr>
              <w:pStyle w:val="Normal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Cordia New" w:cs="TH SarabunPSK"/>
                <w:spacing w:val="-8"/>
                <w:sz w:val="32"/>
                <w:sz w:val="32"/>
                <w:szCs w:val="32"/>
              </w:rPr>
              <w:t xml:space="preserve">ต้องการเสริมสร้างหมู่บ้าน </w:t>
            </w:r>
            <w:r>
              <w:rPr>
                <w:rFonts w:eastAsia="Cordia New" w:cs="TH SarabunPSK" w:ascii="TH SarabunPSK" w:hAnsi="TH SarabunPSK"/>
                <w:spacing w:val="-8"/>
                <w:sz w:val="32"/>
                <w:szCs w:val="32"/>
              </w:rPr>
              <w:t>/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ชุมชนให้มีความเข้มแข็ง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ร่วมมือกันป้องกันและแก้ไขปัญหายาเสพติด เป็นสังคมที่มีระเบียบวินัย มีความอบอุ่น สงบเรียบร้อย</w:t>
            </w:r>
          </w:p>
          <w:p>
            <w:pPr>
              <w:pStyle w:val="Normal"/>
              <w:ind w:right="-29" w:hanging="0"/>
              <w:jc w:val="left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ต้องการเสริมสร้างการมีส่วนร่วมในการดูแลรักษา</w:t>
            </w:r>
            <w:r>
              <w:rPr>
                <w:rFonts w:ascii="TH SarabunPSK" w:hAnsi="TH SarabunPSK" w:eastAsia="Cordia New" w:cs="TH SarabunPSK"/>
                <w:spacing w:val="-6"/>
                <w:sz w:val="32"/>
                <w:sz w:val="32"/>
                <w:szCs w:val="32"/>
              </w:rPr>
              <w:t>ทรัพยากรป่าไม้ มีสิ่งแวดล้อม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ที่ดีปราศจากมลภาวะ</w:t>
            </w:r>
          </w:p>
          <w:p>
            <w:pPr>
              <w:pStyle w:val="Normal"/>
              <w:jc w:val="left"/>
              <w:rPr>
                <w:rFonts w:ascii="TH SarabunPSK" w:hAnsi="TH SarabunPSK" w:eastAsia="Cordia New" w:cs="TH SarabunPSK"/>
                <w:color w:val="000000"/>
                <w:sz w:val="32"/>
                <w:szCs w:val="32"/>
              </w:rPr>
            </w:pPr>
            <w:r>
              <w:rPr>
                <w:rFonts w:eastAsia="Cordia New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418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5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ญหาและความต้องการในระดับพื้นที่ อำเภอเวียงหนองล่อง จังหวัดลำพูน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3024"/>
        <w:gridCol w:w="2981"/>
      </w:tblGrid>
      <w:tr>
        <w:trPr>
          <w:trHeight w:val="810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เศรษฐกิจ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สังคมและวัฒนธรร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ทรัพยากรธรรมชา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ละสิ่งแวดล้อม</w:t>
            </w:r>
          </w:p>
        </w:tc>
      </w:tr>
      <w:tr>
        <w:trPr>
          <w:trHeight w:val="6135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ขาดแคลนแหล่งน้ำเพื่อการเกษ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ราคาผลผลิต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ำไ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คาตกต่ำ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การส่งเสริมอาชีพให้แก่ประชาชนในหมู่บ้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การให้มีการจ้างแรงงานในท้องถิ่น เพื่อแก้ไขภาวการณ์ว่างง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การให้ส่งเสริมและสนับสนุนการจัดตั้งกลุ่มอาชีพในหมู่บ้าน เพื่อแก้ไขปัญหาความยากจน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การพัฒนาโครงสร้างพื้นฐาน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ยาเสพติด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เยาวชน     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ขาดงบประมาณในการพัฒนาสังคม การศึกษา และประเพณีดั้งเดิม 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การบริโภคเครื่องดื่มที่มีแอลกอฮอล์   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การให้มีการส่งเสริมสุขภาพอนามัยของประชาช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การให้มีการส่งเสริมสนับสนุนการศึกษาให้แก่เด็กและเยาวช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การให้มีการส่งเสริมสนับสนุนทางด้านกีฬา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้องการให้มีการสงเคราะห์ ช่วยเหลือ ประชาชนผู้ด้อยโอกาสให้มากยิ่งขึ้น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ป้องกันน้ำกัดเซาะตลิ่งพังทลาย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การบริหารจัดการขยะโดย ต้องการระบบกำจัดขยะมูลฝอยที่ได้มาตรฐาน ถูกสุขลักษณะ</w:t>
            </w:r>
          </w:p>
        </w:tc>
      </w:tr>
    </w:tbl>
    <w:p>
      <w:pPr>
        <w:pStyle w:val="Normal"/>
        <w:spacing w:before="24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6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ญหาและความต้องการในระดับพื้นที่ อำเภอบ้านโฮ่ง จังหวัดลำพูน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975"/>
        <w:gridCol w:w="2986"/>
      </w:tblGrid>
      <w:tr>
        <w:trPr>
          <w:tblHeader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โครงสร้างพื้นฐา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เศรษฐกิจ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ทรัพยากรธรรมชาต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ละสิ่งแวดล้อม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ประชาชนมีน้ำไม่เพียงพอในการอุปโภคบริโภค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น้ำประปาที่ใช้อุปโภคบริโภคไม่สะอาด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ถนนที่ใช้สัญจรชำรุดต้องการให้ปรับปรุงซ่อมแซม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ถนนหลายสายยังเป็นลูกรังต้องการก่อสร้างเป็นถนนลาดยางหรือคอนกรีต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ต้องการขยายสะพานที่ใช้สัญจรไปมาให้กว้างขึ้น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pacing w:val="-1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pacing w:val="-1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eastAsia="Calibri" w:cs="TH SarabunPSK"/>
                <w:spacing w:val="-10"/>
                <w:sz w:val="32"/>
                <w:sz w:val="32"/>
                <w:szCs w:val="32"/>
              </w:rPr>
              <w:t>ต้องการวางท่อระบายน้ำในหมู่บ้าน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eastAsia="Calibri" w:cs="TH SarabunPSK"/>
                <w:spacing w:val="-6"/>
                <w:sz w:val="32"/>
                <w:sz w:val="32"/>
                <w:szCs w:val="32"/>
              </w:rPr>
              <w:t>ราวป้องกันตกริมลำห้วยลำเหมืองต่างๆ</w:t>
            </w:r>
          </w:p>
          <w:p>
            <w:pPr>
              <w:pStyle w:val="Normal"/>
              <w:ind w:right="-74" w:hanging="0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ขยายเขตไฟฟ้าเพื่อการเกษตร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>9.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ขยายเขตไฟฟ้าสาธารณะ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eastAsia="Calibri" w:cs="TH SarabunPSK"/>
                <w:spacing w:val="-8"/>
                <w:sz w:val="32"/>
                <w:sz w:val="32"/>
                <w:szCs w:val="32"/>
              </w:rPr>
              <w:t>ไฟกิ่ง</w:t>
            </w:r>
            <w:r>
              <w:rPr>
                <w:rFonts w:eastAsia="Calibri" w:cs="TH SarabunPSK" w:ascii="TH SarabunPSK" w:hAnsi="TH SarabunPSK"/>
                <w:spacing w:val="-8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บ่อบาดาลเพื่อน้ำอุปโภคบริโภค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ไม่เพียงพ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บ่อบาดาลเพื่อการเกษตรมีไม่เพียงพ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ล่งกักเก็บน้ำขนาดย่อยตื้นเขินไม่สามารถเก็บกักน้ำได้จริ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เกษตรยังไม่สามารถวางแผนการผลิต และการตลาดที่เหมาะสม ครบวงจร หรือนำไปปฏิบัติให้เกิดผลอย่างจริงจังผลผลิตมีคุณภาพและปริมาณไม่สอดคล้องเหมาะสมกับสภาวะการตลาด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ังไม่มีตลาดกลางในพื้นที่เพื่อจำหน่ายสินค้าเกษตรกรรมและสินค้าหัตถกรรม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นค้าไม่มีเสถียรภาพและราคาจะตกต่ำในฤดูการผลิต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การรวมกลุ่มบริหารจัดการและยังมีการนำเทคโนโลยีเพื่อการผลิตที่เหมาะสมและทันสมัยมาใช้น้อย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ผลิตสินค้าหัตถกรรมผ้าทอยังขาดแคลนช่างผู้ชำนาญการในออกแบบ ขาดการส่งเสริมสนับสนุนทั้งกระบวนการผลิต การจัดการและเงินทุ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วามปลอดภัยจากมลพิษ สารเคมีทางการเกษตรตกค้างในร่างกายอยู่ในระดับสูงกว่าเกณฑ์มาตรฐาน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่าถูกบุกรุกเพื่อทำการเกษ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การวางแผนการใช้ทรัพยากรอย่างยั่งยื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แหล่งกำจัดขยะ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ล่งเก็บกักน้ำไม่เพียงพอ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นิยมและวัฒนธรรมการดำรงชีวิตที่เปลี่ยนแปล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วโน้มการเกิดปัญหามลพิษเพิ่มสูงขึ้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7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ญหาและความต้องการในระดับพื้นที่ อำเภอทุ่งหัวช้าง จังหวัดลำพูน</w:t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3260"/>
        <w:gridCol w:w="3546"/>
        <w:gridCol w:w="2549"/>
        <w:gridCol w:w="2552"/>
      </w:tblGrid>
      <w:tr>
        <w:trPr>
          <w:tblHeader w:val="true"/>
          <w:trHeight w:val="7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โครงสร้างพื้นฐา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เศรษฐกิจ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สังคม วัฒนธรรม การศึกษ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ทรัพยากรธรรมชาต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การเมืองการปกครอง</w:t>
            </w:r>
          </w:p>
        </w:tc>
      </w:tr>
      <w:tr>
        <w:trPr>
          <w:trHeight w:val="116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โครงสร้างบริการขั้นพื้นฐาน ทั้งถนนมาตรฐาน ระบบไฟฟ้า โทรศัพท์ และแหล่งน้ำเพื่อการเกษตร เช่น อ่างเก็บน้ำขนาดกลางและขนาดใหญ่ ฯลฯ ยังไม่เพียงพอต่อความต้องการ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eastAsia="Calibri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ภาคการเกษตรยังไม่สามารถวางแผนการผลิตและการตลาดที่เหมาะสม ครบวงจรหรือนำไปปฏิบัติให้เกิดผลอย่างจริงจัง ผลผลิตมีคุณภาพและปริมาณไม่สอดคล้องเหมาะสมกับสภาวะการตลาด เช่น ลำไย ข้าวโพด เป็นต้น อีกทั้งยังไม่มีตลาดกลางในพื้นที่เพื่อจำหน่ายสินค้าเกษตรกรรมและสินค้าหัตถกรรม เนื่องจากไม่ได้อยู่ในเส้นทางหลัก จึงทำให้ไม่มีผู้ซื้อที่สามารถรองรับผลิตผลทางเกษตรกรรมและหัตถกรรมได้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กษตรกรส่วนใหญ่ถือครองพื้นที่การเกษตรน้อยและไม่มีกรรมสิทธิ์ในที่ดิน สภาพดินมีปัญหาการพังทลาย เสื่อมสภาพและมีการบุกรุกพื้นที่ป่าจากการทำการเกษตรในพื้นที่สูง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ินค้าการเกษตรไม่มีเสถียรภาพและราคาตกต่ำในฤดูการผลิต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การรวมกลุ่มที่เข้มแข็งและมีการบริหารจัดการที่ดี อีกทั้งไม่มีการนำเทคโนโลยีเพื่อการผลิตที่ทันสมัยและเหมาะสมนำมาใช้น้อย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ผลิตสินค้าหัตถกรรมผ้าทอยังขาดแคลนผู้ชำนาญในการออกแบบผลิตภัณฑ์ที่แปลกใหม่ ขาดการส่งเสริมการสนับสนุนทั้งแหล่งผลิตกระบวนการผลิต การจัดการ และเงินทุน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ิตผลทางการเกษตรยังมีมลพิษสารเคมีตกค้างอยู่ในระดับที่ต่ำกว่าเกณฑ์มาตรฐาน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8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อุปกรณ์สื่อการเรียน การสอนและการกีฬา ไม่เพียงพอและเท่าทันต่อเทคโนโลยี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 xml:space="preserve">เด็กจบการศึกษาภาคบังคับไม่ครบ </w:t>
            </w: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>100%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การสนับสนุนด้านการศึกษาจากชุมชนและท้องถิ่นยังมีน้อย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ทัศนคติของผู้ปกครองและชุมชนไม่เห็นความสำคัญต่อการส่งบุตรหลานเข้ารับการศึกษาในระดับที่สูงขึ้น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ขาดบุคลากรทางการสื่อภาษาชนเผ่า และขาดความเข้าใจในการสื่อภาษาชนเผ่า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บางพื้นที่ยังคงมีการไม่เปิดรับปรับเปลี่ยนทางวัฒนธรรมที่สอดคล้องกับสภาพสังคมปัจจุบันทำให้ขาดการได้รับบริการจากทางภาครัฐไม่ทั่วถึง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การเผยแพร่ประชาสัมพันธ์ศิลปวัฒนธรรมพื้นบ้านและของชนเผ่ามีน้อยหรือได้รับการยอมรับน้อย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ขาดการส่งเสริมสนับสนุนภูมิปัญญาท้องถิ่นและผลิตภัณฑ์ชุมชน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ขาดการส่งเสริมมรดกทางวัฒนธรรมและการท่องเที่ยว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10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สังคมชนบทมีการยึดถือคุณธรรมและจริยธรรมที่น้อยลง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11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องค์กรประชาชน ชุมชน ยังไม่เข้มแข็ง หรือเข้ามามีบทบาทร่วมกับภาคราชการในการแก้ไขปัญหาและพัฒนาท้องถิ่นเท่าที่ควร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ปัญหาการฆ่าตัวตายยังไม่อัตราที่สูง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การแพร่ระบาดของยาเสพติดมีแนวโน้มสูงขึ้นโดยเฉพาะในกลุ่มเยาวชน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14. </w:t>
            </w:r>
            <w:r>
              <w:rPr>
                <w:rFonts w:ascii="TH SarabunPSK" w:hAnsi="TH SarabunPSK" w:cs="TH SarabunPSK"/>
                <w:color w:val="000000"/>
                <w:spacing w:val="-8"/>
                <w:sz w:val="32"/>
                <w:sz w:val="32"/>
                <w:szCs w:val="32"/>
              </w:rPr>
              <w:t>ประชาชนเจ็บป่วยด้วยโรคที่ป้องกันได้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15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ประชาชนเจ็บป่วยด้วยโรคเรื้อรังเพิ่มขึ้น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6"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ประชาชนขาดความรู้ในการใช้ยา หรือการดูแลป้องกันตัวเองจากการเจ็บป่วย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การวางแผนการใช้ทรัพยากรอย่างยั่งยืน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่าไม่ถูกเผาเพื่อเก็บของป่าหรือล่าสัตว์เพื่อการบริโภคและจำหน่าย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่าไม้ถูกบุกรุกเพื่อทำการเกษตรและตัดไม้มีแนวโน้มเพิ่มขึ้น ยังขาดการป้องกันและกำหนดแนวเขตจากหน่วยงานที่รับผิดชอบอย่างจริงจัง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หล่งกักเก็บน้ำมีไม่เพียงพอต่อการเกษตรกรรมและการอุปโภค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แหล่งกำจัดขยะ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แนวโน้มการเกิดมลพิษเพิ่มสูงขึ้น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่านิยมและวัฒนธรรมการดำรงชีวิตที่เปลี่ยนแปลง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เลือกตั้งทุกระดับยังมีการทุจริต ซื้อสิทธิ์ขายเสียงหรือใช้อิทธิพลแทรกแซง แอบแฝงอยู่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ชาชนส่วนใหญ่ยังขาดความรู้ความเข้าใจและขาดการมีส่วนร่วมทางการเมืองการปกครองในระดับที่เหมาะสม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บบราชการยังไม่สามารถตอบสนองความต้องการและแก้ไขปัญหาของประชาชนได้อย่างมีประสิทธิภาพสูงสุด</w:t>
            </w:r>
          </w:p>
          <w:p>
            <w:pPr>
              <w:pStyle w:val="Normal"/>
              <w:ind w:right="34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รปกครองส่วนท้องถิ่นยังขาดประสิทธิภาพในการบริหารงานเพื่อประชาชนเท่าที่ควรหรือเพิ่มขึ้น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418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(8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ญหาและความต้องการในระดับพื้นที่ อำเภอลี้ จังหวัดลำพูน</w:t>
      </w:r>
    </w:p>
    <w:tbl>
      <w:tblPr>
        <w:tblW w:w="14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  <w:gridCol w:w="3827"/>
        <w:gridCol w:w="3015"/>
      </w:tblGrid>
      <w:tr>
        <w:trPr>
          <w:tblHeader w:val="true"/>
          <w:trHeight w:val="6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เศรษฐกิจ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สังคม สาธารณสุข การศึกษ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้านทรัพยากรธรรมชาติและสิ่งแวดล้อม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้านความมั่นคง </w:t>
            </w:r>
          </w:p>
        </w:tc>
      </w:tr>
      <w:tr>
        <w:trPr>
          <w:trHeight w:val="176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แรงงานขาดทักษะฝีมือ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การว่างงานตามฤดูกาล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ต้นทุนการผลิตสูงแต่ราคาผลผลิตตกต่ำ รวมถึงสินค้าการเกษตรไม่มีคุณภาพ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าดการพัฒนาและส่งเสริมผลิตภัณฑ์ชุมชนที่ต่อเนื่อง และขาดตลาดกลางสินค้าการเกษต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ญหาโครงสร้างพื้นฐานยังไม่ครอบคลุมทั่วถึงตามความต้องการของประชาชน รวมถึงโครงสร้างพื้นฐานบางประเภทมีการชำรุดเสียหาย ขาดงบประมาณซ่อมบำรุ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่วนใหญ่ประกอบอาชีพการเกษตร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มีรายได้ระดับปานกลาง ยังขาดการพัฒนาปัจจัยพื้นฐานที่เอื้อต่อการผลิต เช่น น้ำ ถนน รวมทั้ง การบริหารจัดการที่เหมาะสมตั้งแต่กระบวนการผลิต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ใช้เทคโนโลยีที่เหมาะสม การจัดการด้านการตลาดที่ดี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ใช้โอกาสจากโครงการพัฒนาเกษตรพื้นที่สูงตามแนวพระราชดำริเพื่อขยายผลให้แก่ประชาชนในพื้นที่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8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ควรมีการพัฒนาศักยภาพด้านการท่องเที่ยว เนื่องจากมีต้นทุนการท่องเที่ยวทางวัฒนธรรม เมืองเก่าเมืองลี้ ชาติพันธุ์ปะเกอกะญอบ้านห้วยต้ม การท่องเที่ยวชุมชน และการท่องเที่ยวธรรมชาติในอุทยานแม่ปิง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พื้นที่ยังมีปัญหาการแพร่ระบาดของปัญหายาเสพติด โรคเอดส์ และโรคระบาดตามฤดูกาล รวมถึงปัญหาการมั่วสุมของวัยรุ่นและการลักขโมย นอกจากนี้ ยังพบปัญหาด้านสุขภาพและการสาธารณสุขมูลฐาน และปัญหาด้านโภชนาการที่ไม่ถูกหลักสุขอนามัย โดยประชากรบางส่วนยังมีความเชื่อและค่านิยมในการบริโภคอาหารสุกๆ ดิบๆ อีกทั้ง ปัญหาด้านการศึกษาต่อไม่ครบตามเกณฑ์มาตรฐานฯ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รัพยากรดินและป่าไม้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จจุบันดินส่วนใหญ่มีแนวโน้มสภาพเสื่อมโทรม มีพื้นที่ป่าที่ยึดคืน จึงจำเป็นจะต้องมีการฟื้นฟูและปลู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่า รวมทั้งการจัดการด้านป่าต้นน้ำ เนื่องจากมีแม่น้ำลี้ไหลผ่าน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การขาดเอกสารสิทธิในที่ดินทำกิน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ัญหาแนวเขตป่าทับซ้อนพื้นที่ทำกิน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บุกรุกทำลายป่า การบุกรุกพื้นที่ป่าเพื่อสร้างที่อยู่อาศัย การเผาป่าเพื่อทำไร่  การเผาป่าเพื่อหาหรือเก็บกินของป่า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ใช้สารเคมีเพื่อการเกษตร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รัพยากรน้ำ</w:t>
            </w:r>
          </w:p>
          <w:p>
            <w:pPr>
              <w:pStyle w:val="Style26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ชนในพื้นที่ส่วนใหญ่ประสบปัญหาการขาดแคลนน้ำเพื่อการเกษตรในช่วงฤดูแล้ง เนื่องจาก แหล่งกักเก็บน้ำต้นทุนไม่เพียงพอ มีพื้นที่ทำการเกษตรจำนวนมาก  ไม่มีระบบการบริหารจัดการน้ำที่มีประสิทธิภาพ ไม่มีระบบชลประทาน  ในทางตรงกันข้ามในช่วงฤดูฝน น้ำไหลหลากรุนแรงสร้างความเสียหายต่อพื้นที่การเกษตรที่ลุ่มและพื้นที่ริมตลิ่ง</w:t>
            </w:r>
          </w:p>
          <w:p>
            <w:pPr>
              <w:pStyle w:val="Normal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มลพิษทางอากาศ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ยังมีสถานการณ์ไฟป่า สภาวะหมอกควันจากการเผาในที่โล่ง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นื่องจากมีประชากรจำนวนมาก และมีกลุ่มชาติพันธุ์และเป็นเส้นทางผ่านไปยังจังหวัดลำปางและแม่ฮ่องสอน จึงจำเป็นต้องมีการพัฒนาศักยภาพ ประสิทธิภาพในด้านสังคมและความมั่นคง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ส่งเสริมการเรียนรู้และพัฒนา เพื่อความยั่งยืนของสังคม และปรองดองสมานฉันท์ </w:t>
            </w:r>
          </w:p>
        </w:tc>
      </w:tr>
    </w:tbl>
    <w:p>
      <w:pPr>
        <w:pStyle w:val="Normal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7"/>
      <w:type w:val="nextPage"/>
      <w:pgSz w:orient="landscape" w:w="16838" w:h="11906"/>
      <w:pgMar w:left="1134" w:right="1418" w:gutter="0" w:header="72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Arial Unicode MS">
    <w:charset w:val="80"/>
    <w:family w:val="swiss"/>
    <w:pitch w:val="variable"/>
  </w:font>
  <w:font w:name="EucrosiaUPC">
    <w:charset w:val="00"/>
    <w:family w:val="roman"/>
    <w:pitch w:val="variable"/>
  </w:font>
  <w:font w:name="Baskerville">
    <w:charset w:val="00"/>
    <w:family w:val="auto"/>
    <w:pitch w:val="variable"/>
  </w:font>
  <w:font w:name="Baskerville SemiBold">
    <w:charset w:val="00"/>
    <w:family w:val="auto"/>
    <w:pitch w:val="variable"/>
  </w:font>
  <w:font w:name="CordiaUPC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H Baijam"/>
      <w:sz w:val="32"/>
    </w:rPr>
  </w:style>
  <w:style w:type="character" w:styleId="WW8Num2z1">
    <w:name w:val="WW8Num2z1"/>
    <w:qFormat/>
    <w:rPr>
      <w:rFonts w:cs="TH Baijam"/>
      <w:sz w:val="32"/>
    </w:rPr>
  </w:style>
  <w:style w:type="character" w:styleId="WW8Num3z0">
    <w:name w:val="WW8Num3z0"/>
    <w:qFormat/>
    <w:rPr>
      <w:rFonts w:cs="TH Baijam"/>
      <w:i/>
      <w:sz w:val="32"/>
    </w:rPr>
  </w:style>
  <w:style w:type="character" w:styleId="WW8Num3z1">
    <w:name w:val="WW8Num3z1"/>
    <w:qFormat/>
    <w:rPr>
      <w:rFonts w:cs="TH Baijam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ngsana New" w:hAnsi="Angsana New" w:eastAsia="Times New Roman" w:cs="Angsana New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cs="Angsana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ngsana New" w:hAnsi="Angsana New" w:cs="Angsana New"/>
    </w:rPr>
  </w:style>
  <w:style w:type="character" w:styleId="WW8NumSt2z0">
    <w:name w:val="WW8NumSt2z0"/>
    <w:qFormat/>
    <w:rPr>
      <w:rFonts w:ascii="TH SarabunIT๙" w:hAnsi="TH SarabunIT๙" w:cs="TH SarabunIT๙"/>
      <w:sz w:val="30"/>
      <w:szCs w:val="30"/>
    </w:rPr>
  </w:style>
  <w:style w:type="character" w:styleId="WW8NumSt3z0">
    <w:name w:val="WW8NumSt3z0"/>
    <w:qFormat/>
    <w:rPr>
      <w:rFonts w:ascii="TH SarabunIT๙" w:hAnsi="TH SarabunIT๙" w:cs="TH SarabunIT๙"/>
      <w:sz w:val="30"/>
      <w:szCs w:val="30"/>
    </w:rPr>
  </w:style>
  <w:style w:type="character" w:styleId="WW8NumSt4z0">
    <w:name w:val="WW8NumSt4z0"/>
    <w:qFormat/>
    <w:rPr>
      <w:rFonts w:ascii="TH SarabunIT๙" w:hAnsi="TH SarabunIT๙" w:cs="TH SarabunIT๙"/>
      <w:sz w:val="30"/>
      <w:szCs w:val="30"/>
    </w:rPr>
  </w:style>
  <w:style w:type="character" w:styleId="WW8NumSt5z0">
    <w:name w:val="WW8NumSt5z0"/>
    <w:qFormat/>
    <w:rPr>
      <w:rFonts w:ascii="TH SarabunIT๙" w:hAnsi="TH SarabunIT๙" w:cs="TH SarabunIT๙"/>
      <w:sz w:val="30"/>
      <w:szCs w:val="30"/>
    </w:rPr>
  </w:style>
  <w:style w:type="character" w:styleId="WW8NumSt6z0">
    <w:name w:val="WW8NumSt6z0"/>
    <w:qFormat/>
    <w:rPr>
      <w:rFonts w:ascii="TH SarabunIT๙" w:hAnsi="TH SarabunIT๙" w:cs="TH SarabunIT๙"/>
      <w:sz w:val="30"/>
      <w:szCs w:val="30"/>
    </w:rPr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ข้อความบอลลูน อักขระ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เนื้อความ 2 อักขระ"/>
    <w:qFormat/>
    <w:rPr>
      <w:sz w:val="24"/>
      <w:szCs w:val="28"/>
    </w:rPr>
  </w:style>
  <w:style w:type="character" w:styleId="1">
    <w:name w:val="หัวเรื่อง 1 อักขระ"/>
    <w:qFormat/>
    <w:rPr>
      <w:rFonts w:ascii="Cambria" w:hAnsi="Cambria" w:cs="Cambria"/>
      <w:b/>
      <w:bCs/>
      <w:kern w:val="2"/>
      <w:sz w:val="32"/>
      <w:szCs w:val="40"/>
    </w:rPr>
  </w:style>
  <w:style w:type="character" w:styleId="21">
    <w:name w:val="หัวเรื่อง 2 อักขระ"/>
    <w:qFormat/>
    <w:rPr>
      <w:b/>
      <w:bCs/>
      <w:sz w:val="40"/>
      <w:szCs w:val="40"/>
      <w:lang w:val="th-TH"/>
    </w:rPr>
  </w:style>
  <w:style w:type="character" w:styleId="Style7">
    <w:name w:val="การเยื้องเนื้อความ อักขระ"/>
    <w:qFormat/>
    <w:rPr>
      <w:sz w:val="32"/>
      <w:szCs w:val="32"/>
      <w:lang w:val="th-TH"/>
    </w:rPr>
  </w:style>
  <w:style w:type="character" w:styleId="VisitedInternetLink">
    <w:name w:val="FollowedHyperlink"/>
    <w:rPr>
      <w:rFonts w:cs="Cordia New"/>
      <w:color w:val="800080"/>
      <w:u w:val="single"/>
    </w:rPr>
  </w:style>
  <w:style w:type="character" w:styleId="Style8">
    <w:name w:val="หัวกระดาษ อักขระ"/>
    <w:qFormat/>
    <w:rPr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6">
    <w:name w:val="หัวเรื่อง 6 อักขระ"/>
    <w:qFormat/>
    <w:rPr>
      <w:b/>
      <w:bCs/>
      <w:sz w:val="22"/>
      <w:szCs w:val="25"/>
    </w:rPr>
  </w:style>
  <w:style w:type="character" w:styleId="Style9">
    <w:name w:val="ผังเอกสาร อักขระ"/>
    <w:qFormat/>
    <w:rPr>
      <w:rFonts w:ascii="Tahoma" w:hAnsi="Tahoma" w:eastAsia="Cordia New" w:cs="Tahoma"/>
      <w:sz w:val="16"/>
    </w:rPr>
  </w:style>
  <w:style w:type="character" w:styleId="Style10">
    <w:name w:val="เนื้อความ อักขระ"/>
    <w:qFormat/>
    <w:rPr>
      <w:sz w:val="24"/>
      <w:szCs w:val="28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qFormat/>
    <w:rPr/>
  </w:style>
  <w:style w:type="character" w:styleId="WW8Num7z1">
    <w:name w:val="WW8Num7z1"/>
    <w:qFormat/>
    <w:rPr>
      <w:rFonts w:cs="TH Baijam"/>
    </w:rPr>
  </w:style>
  <w:style w:type="character" w:styleId="3">
    <w:name w:val="หัวเรื่อง 3 อักขระ"/>
    <w:qFormat/>
    <w:rPr>
      <w:rFonts w:ascii="Arial" w:hAnsi="Arial" w:cs="Cordia New"/>
      <w:b/>
      <w:bCs/>
      <w:sz w:val="26"/>
      <w:szCs w:val="30"/>
    </w:rPr>
  </w:style>
  <w:style w:type="character" w:styleId="31">
    <w:name w:val="เนื้อความ 3 อักขระ"/>
    <w:qFormat/>
    <w:rPr>
      <w:rFonts w:ascii="Cordia New" w:hAnsi="Cordia New" w:eastAsia="Cordia New" w:cs="EucrosiaUPC"/>
      <w:spacing w:val="-4"/>
      <w:sz w:val="28"/>
      <w:szCs w:val="28"/>
    </w:rPr>
  </w:style>
  <w:style w:type="character" w:styleId="4">
    <w:name w:val="หัวเรื่อง 4 อักขระ"/>
    <w:qFormat/>
    <w:rPr>
      <w:b/>
      <w:bCs/>
      <w:sz w:val="28"/>
      <w:szCs w:val="32"/>
    </w:rPr>
  </w:style>
  <w:style w:type="character" w:styleId="Style11">
    <w:name w:val="ท้ายกระดาษ อักขระ"/>
    <w:qFormat/>
    <w:rPr>
      <w:sz w:val="24"/>
      <w:szCs w:val="28"/>
    </w:rPr>
  </w:style>
  <w:style w:type="character" w:styleId="Style41">
    <w:name w:val="style41"/>
    <w:qFormat/>
    <w:rPr>
      <w:rFonts w:ascii="MS Sans Serif" w:hAnsi="MS Sans Serif" w:cs="MS Sans Serif"/>
    </w:rPr>
  </w:style>
  <w:style w:type="character" w:styleId="Style12">
    <w:name w:val="การอ้างอิงข้อคิดเห็น"/>
    <w:qFormat/>
    <w:rPr>
      <w:sz w:val="16"/>
      <w:szCs w:val="18"/>
    </w:rPr>
  </w:style>
  <w:style w:type="character" w:styleId="Style13">
    <w:name w:val="ข้อความข้อคิดเห็น อักขระ"/>
    <w:qFormat/>
    <w:rPr>
      <w:rFonts w:ascii="Calibri" w:hAnsi="Calibri" w:eastAsia="Calibri" w:cs="Cordia New"/>
      <w:szCs w:val="25"/>
    </w:rPr>
  </w:style>
  <w:style w:type="character" w:styleId="Style14">
    <w:name w:val="ชื่อเรื่องของข้อคิดเห็น อักขระ"/>
    <w:qFormat/>
    <w:rPr>
      <w:rFonts w:ascii="Calibri" w:hAnsi="Calibri" w:eastAsia="Calibri" w:cs="Cordia New"/>
      <w:b/>
      <w:bCs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pelldiffred">
    <w:name w:val="spell-diff-red"/>
    <w:qFormat/>
    <w:rPr/>
  </w:style>
  <w:style w:type="character" w:styleId="5">
    <w:name w:val="หัวเรื่อง 5 อักขระ"/>
    <w:qFormat/>
    <w:rPr>
      <w:b/>
      <w:bCs/>
      <w:i/>
      <w:iCs/>
      <w:sz w:val="26"/>
      <w:szCs w:val="30"/>
    </w:rPr>
  </w:style>
  <w:style w:type="character" w:styleId="7">
    <w:name w:val="หัวเรื่อง 7 อักขระ"/>
    <w:qFormat/>
    <w:rPr>
      <w:b/>
      <w:bCs/>
      <w:sz w:val="32"/>
      <w:szCs w:val="32"/>
      <w:lang w:val="th-TH"/>
    </w:rPr>
  </w:style>
  <w:style w:type="character" w:styleId="8">
    <w:name w:val="หัวเรื่อง 8 อักขระ"/>
    <w:qFormat/>
    <w:rPr>
      <w:i/>
      <w:iCs/>
      <w:sz w:val="24"/>
      <w:szCs w:val="28"/>
    </w:rPr>
  </w:style>
  <w:style w:type="character" w:styleId="9">
    <w:name w:val="หัวเรื่อง 9 อักขระ"/>
    <w:qFormat/>
    <w:rPr>
      <w:rFonts w:ascii="Arial" w:hAnsi="Arial" w:cs="Cordia New"/>
      <w:sz w:val="22"/>
      <w:szCs w:val="25"/>
    </w:rPr>
  </w:style>
  <w:style w:type="character" w:styleId="32">
    <w:name w:val="การเยื้องเนื้อความ 3 อักขระ"/>
    <w:qFormat/>
    <w:rPr>
      <w:rFonts w:ascii="Cordia New" w:hAnsi="Cordia New" w:eastAsia="Cordia New" w:cs="EucrosiaUPC"/>
      <w:sz w:val="30"/>
      <w:szCs w:val="30"/>
    </w:rPr>
  </w:style>
  <w:style w:type="character" w:styleId="Style15">
    <w:name w:val="ชื่อเรื่อง อักขระ"/>
    <w:qFormat/>
    <w:rPr>
      <w:b/>
      <w:bCs/>
      <w:sz w:val="40"/>
      <w:szCs w:val="40"/>
      <w:u w:val="single"/>
      <w:lang w:val="th-TH"/>
    </w:rPr>
  </w:style>
  <w:style w:type="character" w:styleId="22">
    <w:name w:val="การเยื้องเนื้อความ 2 อักขระ"/>
    <w:qFormat/>
    <w:rPr>
      <w:sz w:val="24"/>
      <w:szCs w:val="28"/>
    </w:rPr>
  </w:style>
  <w:style w:type="character" w:styleId="Style16">
    <w:name w:val="ไม่มีการเว้นระยะห่าง อักขระ"/>
    <w:qFormat/>
    <w:rPr>
      <w:rFonts w:ascii="Calibri" w:hAnsi="Calibri" w:eastAsia="Calibri" w:cs="Cordia New"/>
      <w:sz w:val="22"/>
      <w:szCs w:val="28"/>
    </w:rPr>
  </w:style>
  <w:style w:type="character" w:styleId="Style17">
    <w:name w:val="ข้อความเชิงอรรถ อักขระ"/>
    <w:qFormat/>
    <w:rPr>
      <w:rFonts w:ascii="Calibri" w:hAnsi="Calibri" w:eastAsia="Calibri" w:cs="Cordia New"/>
      <w:szCs w:val="25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Style18">
    <w:name w:val="ชื่อเรื่องรอง อักขระ"/>
    <w:qFormat/>
    <w:rPr>
      <w:rFonts w:ascii="Browallia New" w:hAnsi="Browallia New" w:cs="Browallia New"/>
      <w:b/>
      <w:bCs/>
      <w:color w:val="000080"/>
      <w:sz w:val="16"/>
      <w:szCs w:val="16"/>
    </w:rPr>
  </w:style>
  <w:style w:type="character" w:styleId="Style19">
    <w:name w:val="รายการย่อหน้า อักขระ"/>
    <w:qFormat/>
    <w:rPr>
      <w:rFonts w:ascii="Calibri" w:hAnsi="Calibri" w:eastAsia="Calibri" w:cs="Cordia New"/>
      <w:sz w:val="22"/>
      <w:szCs w:val="28"/>
    </w:rPr>
  </w:style>
  <w:style w:type="character" w:styleId="Char">
    <w:name w:val="ตารางที่ Char"/>
    <w:qFormat/>
    <w:rPr>
      <w:rFonts w:ascii="TH SarabunPSK" w:hAnsi="TH SarabunPSK" w:eastAsia="Calibri" w:cs="TH SarabunPSK"/>
      <w:b/>
      <w:bCs/>
      <w:sz w:val="32"/>
      <w:szCs w:val="32"/>
    </w:rPr>
  </w:style>
  <w:style w:type="character" w:styleId="Char1">
    <w:name w:val="รูปที่ Char"/>
    <w:qFormat/>
    <w:rPr>
      <w:rFonts w:ascii="TH SarabunPSK" w:hAnsi="TH SarabunPSK" w:eastAsia="Calibri" w:cs="TH SarabunPSK"/>
      <w:b/>
      <w:bCs/>
      <w:sz w:val="32"/>
      <w:szCs w:val="32"/>
    </w:rPr>
  </w:style>
  <w:style w:type="character" w:styleId="Style1Char">
    <w:name w:val="Style1 Char"/>
    <w:qFormat/>
    <w:rPr>
      <w:rFonts w:ascii="TH SarabunPSK" w:hAnsi="TH SarabunPSK" w:cs="TH SarabunPSK"/>
      <w:sz w:val="32"/>
      <w:szCs w:val="32"/>
    </w:rPr>
  </w:style>
  <w:style w:type="character" w:styleId="NormalxxxChar">
    <w:name w:val="normal x.x.x Char"/>
    <w:qFormat/>
    <w:rPr>
      <w:rFonts w:ascii="TH SarabunPSK" w:hAnsi="TH SarabunPSK" w:eastAsia="Calibri" w:cs="TH SarabunPSK"/>
      <w:sz w:val="32"/>
      <w:szCs w:val="32"/>
    </w:rPr>
  </w:style>
  <w:style w:type="character" w:styleId="Style20">
    <w:name w:val="คำอ้างอิง อักขระ"/>
    <w:qFormat/>
    <w:rPr>
      <w:i/>
      <w:iCs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sz w:val="40"/>
      <w:szCs w:val="40"/>
      <w:u w:val="single"/>
      <w:lang w:val="th-TH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เนื้อความ 3"/>
    <w:basedOn w:val="Normal"/>
    <w:qFormat/>
    <w:pPr>
      <w:jc w:val="left"/>
    </w:pPr>
    <w:rPr>
      <w:rFonts w:ascii="Cordia New" w:hAnsi="Cordia New" w:eastAsia="Cordia New" w:cs="EucrosiaUPC"/>
      <w:spacing w:val="-4"/>
      <w:sz w:val="28"/>
    </w:rPr>
  </w:style>
  <w:style w:type="paragraph" w:styleId="34">
    <w:name w:val="การเยื้องเนื้อความ 3"/>
    <w:basedOn w:val="Normal"/>
    <w:qFormat/>
    <w:pPr>
      <w:ind w:left="1440" w:firstLine="720"/>
    </w:pPr>
    <w:rPr>
      <w:rFonts w:ascii="Cordia New" w:hAnsi="Cordia New" w:eastAsia="Cordia New" w:cs="EucrosiaUPC"/>
      <w:sz w:val="30"/>
      <w:szCs w:val="30"/>
    </w:rPr>
  </w:style>
  <w:style w:type="paragraph" w:styleId="23">
    <w:name w:val="เนื้อความ 2"/>
    <w:basedOn w:val="Normal"/>
    <w:qFormat/>
    <w:pPr>
      <w:spacing w:lineRule="auto" w:line="480" w:before="0" w:after="120"/>
    </w:pPr>
    <w:rPr>
      <w:lang w:val="en-US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24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คำอธิบายภาพ"/>
    <w:basedOn w:val="Normal"/>
    <w:next w:val="Normal"/>
    <w:qFormat/>
    <w:pPr>
      <w:ind w:left="720" w:firstLine="720"/>
    </w:pPr>
    <w:rPr>
      <w:rFonts w:ascii="Angsana New" w:hAnsi="Angsana New" w:eastAsia="Cordia New" w:cs="Cordia New"/>
      <w:b/>
      <w:bCs/>
      <w:sz w:val="32"/>
      <w:szCs w:val="32"/>
      <w:u w:val="single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 Unicode MS" w:hAnsi="Arial Unicode MS" w:cs="AngsanaUPC"/>
      <w:b/>
      <w:bCs/>
      <w:sz w:val="32"/>
      <w:szCs w:val="32"/>
    </w:rPr>
  </w:style>
  <w:style w:type="paragraph" w:styleId="Xl39">
    <w:name w:val="xl39"/>
    <w:basedOn w:val="Normal"/>
    <w:qFormat/>
    <w:pPr>
      <w:spacing w:before="280" w:after="280"/>
    </w:pPr>
    <w:rPr>
      <w:rFonts w:ascii="Cordia New" w:hAnsi="Cordia New" w:cs="Cordia New"/>
      <w:sz w:val="32"/>
      <w:szCs w:val="32"/>
    </w:rPr>
  </w:style>
  <w:style w:type="paragraph" w:styleId="Style22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3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Style24">
    <w:name w:val="...."/>
    <w:basedOn w:val="Normal"/>
    <w:next w:val="Normal"/>
    <w:qFormat/>
    <w:pPr>
      <w:autoSpaceDE w:val="false"/>
    </w:pPr>
    <w:rPr>
      <w:szCs w:val="24"/>
    </w:rPr>
  </w:style>
  <w:style w:type="paragraph" w:styleId="TextBodyIndent">
    <w:name w:val="Body Text Indent"/>
    <w:basedOn w:val="Normal"/>
    <w:pPr>
      <w:ind w:firstLine="1440"/>
      <w:jc w:val="both"/>
    </w:pPr>
    <w:rPr>
      <w:sz w:val="32"/>
      <w:szCs w:val="32"/>
      <w:lang w:val="th-TH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2">
    <w:name w:val="xl42"/>
    <w:basedOn w:val="Normal"/>
    <w:qFormat/>
    <w:pPr>
      <w:spacing w:before="280" w:after="280"/>
      <w:ind w:firstLine="100"/>
    </w:pPr>
    <w:rPr>
      <w:rFonts w:ascii="Cordia New" w:hAnsi="Cordia New" w:cs="Cordia New"/>
      <w:sz w:val="32"/>
      <w:szCs w:val="3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rdia New" w:hAnsi="Cordia New" w:cs="Cordia New"/>
      <w:sz w:val="32"/>
      <w:szCs w:val="32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b/>
      <w:bCs/>
      <w:sz w:val="32"/>
      <w:szCs w:val="3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2">
    <w:name w:val="xl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rdia New" w:hAnsi="Cordia New" w:cs="Cordia New"/>
      <w:sz w:val="32"/>
      <w:szCs w:val="3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58">
    <w:name w:val="xl58"/>
    <w:basedOn w:val="Normal"/>
    <w:qFormat/>
    <w:pP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ngsanaUPC"/>
      <w:sz w:val="32"/>
      <w:szCs w:val="32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sz w:val="32"/>
      <w:szCs w:val="32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cs="AngsanaUPC"/>
      <w:b/>
      <w:bCs/>
      <w:sz w:val="32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11">
    <w:name w:val="ไม่มีการเว้นระยะห่าง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8"/>
      <w:lang w:val="en-US" w:bidi="th-TH" w:eastAsia="zh-CN"/>
    </w:rPr>
  </w:style>
  <w:style w:type="paragraph" w:styleId="Style25">
    <w:name w:val="ผังเอกสาร"/>
    <w:basedOn w:val="Normal"/>
    <w:qFormat/>
    <w:pPr/>
    <w:rPr>
      <w:rFonts w:ascii="Tahoma" w:hAnsi="Tahoma" w:eastAsia="Cordia New" w:cs="Tahoma"/>
      <w:sz w:val="16"/>
      <w:szCs w:val="20"/>
    </w:rPr>
  </w:style>
  <w:style w:type="paragraph" w:styleId="Style2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7">
    <w:name w:val="สัญลักษณ์แสดงหัวข้อย่อยรายการ"/>
    <w:basedOn w:val="Normal"/>
    <w:qFormat/>
    <w:pPr>
      <w:numPr>
        <w:ilvl w:val="0"/>
        <w:numId w:val="2"/>
      </w:numPr>
      <w:spacing w:before="0" w:after="0"/>
      <w:contextualSpacing/>
    </w:pPr>
    <w:rPr>
      <w:rFonts w:ascii="Cordia New" w:hAnsi="Cordia New" w:eastAsia="Cordia New" w:cs="Cordia New"/>
      <w:sz w:val="28"/>
      <w:szCs w:val="35"/>
    </w:rPr>
  </w:style>
  <w:style w:type="paragraph" w:styleId="Style28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</w:rPr>
  </w:style>
  <w:style w:type="paragraph" w:styleId="Subheading">
    <w:name w:val="Subheading"/>
    <w:qFormat/>
    <w:pPr>
      <w:keepNext w:val="true"/>
      <w:widowControl/>
      <w:shd w:fill="FFFFFF" w:val="clear"/>
      <w:suppressAutoHyphens w:val="true"/>
      <w:bidi w:val="0"/>
      <w:spacing w:lineRule="atLeast" w:line="100" w:before="0" w:after="160"/>
      <w:jc w:val="center"/>
    </w:pPr>
    <w:rPr>
      <w:rFonts w:ascii="Baskerville" w:hAnsi="Baskerville" w:eastAsia="Baskerville" w:cs="Baskerville"/>
      <w:i/>
      <w:iCs/>
      <w:color w:val="5B422A"/>
      <w:kern w:val="2"/>
      <w:sz w:val="40"/>
      <w:szCs w:val="40"/>
      <w:lang w:val="en" w:bidi="hi-IN" w:eastAsia="zh-CN"/>
    </w:rPr>
  </w:style>
  <w:style w:type="paragraph" w:styleId="Body2">
    <w:name w:val="Body 2"/>
    <w:qFormat/>
    <w:pPr>
      <w:widowControl/>
      <w:shd w:fill="FFFFFF" w:val="clear"/>
      <w:suppressAutoHyphens w:val="true"/>
      <w:bidi w:val="0"/>
      <w:spacing w:lineRule="auto" w:line="288" w:before="0" w:after="80"/>
    </w:pPr>
    <w:rPr>
      <w:rFonts w:ascii="Baskerville" w:hAnsi="Baskerville" w:eastAsia="Arial Unicode MS" w:cs="Arial Unicode MS"/>
      <w:color w:val="434343"/>
      <w:kern w:val="2"/>
      <w:sz w:val="24"/>
      <w:szCs w:val="24"/>
      <w:lang w:val="en" w:bidi="hi-IN"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Times New Roman"/>
      <w:szCs w:val="24"/>
    </w:rPr>
  </w:style>
  <w:style w:type="paragraph" w:styleId="TableStyle4">
    <w:name w:val="Table Style 4"/>
    <w:qFormat/>
    <w:pPr>
      <w:widowControl/>
      <w:shd w:fill="FFFFFF" w:val="clear"/>
      <w:suppressAutoHyphens w:val="true"/>
      <w:bidi w:val="0"/>
      <w:spacing w:lineRule="atLeast" w:line="100"/>
    </w:pPr>
    <w:rPr>
      <w:rFonts w:ascii="Baskerville SemiBold" w:hAnsi="Baskerville SemiBold" w:eastAsia="Baskerville SemiBold" w:cs="Baskerville SemiBold"/>
      <w:b/>
      <w:bCs/>
      <w:color w:val="434343"/>
      <w:kern w:val="2"/>
      <w:sz w:val="20"/>
      <w:szCs w:val="20"/>
      <w:lang w:val="en" w:bidi="hi-IN" w:eastAsia="zh-CN"/>
    </w:rPr>
  </w:style>
  <w:style w:type="paragraph" w:styleId="TableStyle3">
    <w:name w:val="Table Style 3"/>
    <w:qFormat/>
    <w:pPr>
      <w:widowControl/>
      <w:shd w:fill="FFFFFF" w:val="clear"/>
      <w:suppressAutoHyphens w:val="true"/>
      <w:bidi w:val="0"/>
      <w:spacing w:lineRule="atLeast" w:line="100"/>
    </w:pPr>
    <w:rPr>
      <w:rFonts w:ascii="Baskerville" w:hAnsi="Baskerville" w:eastAsia="Baskerville" w:cs="Baskerville"/>
      <w:color w:val="434343"/>
      <w:kern w:val="2"/>
      <w:sz w:val="20"/>
      <w:szCs w:val="20"/>
      <w:lang w:val="en" w:bidi="hi-IN" w:eastAsia="zh-CN"/>
    </w:rPr>
  </w:style>
  <w:style w:type="paragraph" w:styleId="FreeForm">
    <w:name w:val="Free Form"/>
    <w:qFormat/>
    <w:pPr>
      <w:widowControl/>
      <w:shd w:fill="FFFFFF" w:val="clear"/>
      <w:suppressAutoHyphens w:val="true"/>
      <w:bidi w:val="0"/>
      <w:spacing w:lineRule="auto" w:line="288"/>
    </w:pPr>
    <w:rPr>
      <w:rFonts w:ascii="Baskerville" w:hAnsi="Baskerville" w:eastAsia="Baskerville" w:cs="Baskerville"/>
      <w:color w:val="222222"/>
      <w:kern w:val="2"/>
      <w:sz w:val="28"/>
      <w:szCs w:val="28"/>
      <w:lang w:val="en" w:bidi="hi-IN"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rFonts w:cs="Times New Roman"/>
      <w:sz w:val="12"/>
      <w:szCs w:val="12"/>
    </w:rPr>
  </w:style>
  <w:style w:type="paragraph" w:styleId="Style111">
    <w:name w:val="style11"/>
    <w:basedOn w:val="Normal"/>
    <w:qFormat/>
    <w:pPr>
      <w:spacing w:before="280" w:after="280"/>
    </w:pPr>
    <w:rPr>
      <w:rFonts w:cs="Times New Roman"/>
      <w:szCs w:val="24"/>
    </w:rPr>
  </w:style>
  <w:style w:type="paragraph" w:styleId="12">
    <w:name w:val="รายการย่อหน้า1"/>
    <w:basedOn w:val="Normal"/>
    <w:qFormat/>
    <w:pPr>
      <w:widowControl w:val="false"/>
      <w:ind w:left="720" w:hanging="0"/>
    </w:pPr>
    <w:rPr>
      <w:rFonts w:eastAsia="SimSun;宋体" w:cs="Lucida Sans"/>
      <w:kern w:val="2"/>
      <w:szCs w:val="24"/>
      <w:lang w:val="en" w:bidi="hi-IN"/>
    </w:rPr>
  </w:style>
  <w:style w:type="paragraph" w:styleId="Style29">
    <w:name w:val="สารบัญภาพ"/>
    <w:basedOn w:val="Normal"/>
    <w:next w:val="Normal"/>
    <w:qFormat/>
    <w:pPr>
      <w:ind w:left="480" w:hanging="480"/>
    </w:pPr>
    <w:rPr>
      <w:rFonts w:cs="Times New Roman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ordia New"/>
      <w:color w:val="auto"/>
      <w:kern w:val="2"/>
      <w:sz w:val="22"/>
      <w:szCs w:val="28"/>
      <w:lang w:val="en-US" w:eastAsia="zh-CN" w:bidi="th-TH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ordia New"/>
      <w:sz w:val="22"/>
      <w:lang w:eastAsia="zh-CN"/>
    </w:rPr>
  </w:style>
  <w:style w:type="paragraph" w:styleId="Style30">
    <w:name w:val="ข้อความแบบบล็อก"/>
    <w:basedOn w:val="Normal"/>
    <w:qFormat/>
    <w:pPr>
      <w:ind w:left="720" w:right="-567" w:firstLine="720"/>
    </w:pPr>
    <w:rPr>
      <w:rFonts w:ascii="CordiaUPC" w:hAnsi="CordiaUPC" w:cs="CordiaUPC"/>
      <w:sz w:val="32"/>
      <w:szCs w:val="32"/>
    </w:rPr>
  </w:style>
  <w:style w:type="paragraph" w:styleId="TrainingStyle1">
    <w:name w:val="training Style1"/>
    <w:basedOn w:val="Normal"/>
    <w:qFormat/>
    <w:pPr>
      <w:overflowPunct w:val="false"/>
      <w:autoSpaceDE w:val="false"/>
      <w:ind w:right="-331" w:hanging="0"/>
      <w:jc w:val="center"/>
    </w:pPr>
    <w:rPr>
      <w:rFonts w:ascii="Cordia New" w:hAnsi="Cordia New" w:cs="Cordia New"/>
      <w:sz w:val="28"/>
    </w:rPr>
  </w:style>
  <w:style w:type="paragraph" w:styleId="Style31">
    <w:name w:val="ข้อความข้อคิดเห็น"/>
    <w:basedOn w:val="Normal"/>
    <w:qFormat/>
    <w:pPr/>
    <w:rPr>
      <w:rFonts w:ascii="Calibri" w:hAnsi="Calibri" w:eastAsia="Calibri" w:cs="Cordia New"/>
      <w:sz w:val="20"/>
      <w:szCs w:val="25"/>
    </w:rPr>
  </w:style>
  <w:style w:type="paragraph" w:styleId="Style32">
    <w:name w:val="ชื่อเรื่องของข้อคิดเห็น"/>
    <w:basedOn w:val="Style31"/>
    <w:next w:val="Style31"/>
    <w:qFormat/>
    <w:pPr/>
    <w:rPr>
      <w:rFonts w:ascii="Calibri" w:hAnsi="Calibri" w:eastAsia="Calibri" w:cs="Cordia New"/>
      <w:b/>
      <w:bCs/>
    </w:rPr>
  </w:style>
  <w:style w:type="paragraph" w:styleId="Style110">
    <w:name w:val="style1"/>
    <w:basedOn w:val="Normal"/>
    <w:qFormat/>
    <w:pPr>
      <w:spacing w:before="280" w:after="280"/>
    </w:pPr>
    <w:rPr>
      <w:rFonts w:ascii="MS Sans Serif" w:hAnsi="MS Sans Serif" w:cs="MS Sans Serif"/>
      <w:sz w:val="14"/>
      <w:szCs w:val="1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ordia New"/>
      <w:sz w:val="20"/>
      <w:szCs w:val="25"/>
    </w:rPr>
  </w:style>
  <w:style w:type="paragraph" w:styleId="Subtitle">
    <w:name w:val="Subtitle"/>
    <w:basedOn w:val="Normal"/>
    <w:next w:val="TextBody"/>
    <w:qFormat/>
    <w:pPr/>
    <w:rPr>
      <w:rFonts w:ascii="Browallia New" w:hAnsi="Browallia New" w:cs="Browallia New"/>
      <w:b/>
      <w:bCs/>
      <w:color w:val="00008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4">
    <w:name w:val="xl84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85">
    <w:name w:val="xl85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b/>
      <w:bCs/>
      <w:sz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5">
    <w:name w:val="xl95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sz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sz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ngsana New" w:hAnsi="Angsana New" w:cs="Angsana New"/>
      <w:sz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6">
    <w:name w:val="xl106"/>
    <w:basedOn w:val="Normal"/>
    <w:qFormat/>
    <w:pP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07">
    <w:name w:val="xl107"/>
    <w:basedOn w:val="Normal"/>
    <w:qFormat/>
    <w:pPr>
      <w:spacing w:before="280" w:after="280"/>
    </w:pPr>
    <w:rPr>
      <w:rFonts w:ascii="TH SarabunPSK" w:hAnsi="TH SarabunPSK" w:cs="TH SarabunPSK"/>
      <w:sz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b/>
      <w:bCs/>
      <w:sz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H SarabunPSK" w:hAnsi="TH SarabunPSK" w:cs="TH SarabunPSK"/>
      <w:color w:val="FF0000"/>
      <w:sz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H SarabunPSK" w:hAnsi="TH SarabunPSK" w:cs="TH SarabunPSK"/>
      <w:color w:val="FF0000"/>
      <w:sz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sz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7">
    <w:name w:val="xl11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6"/>
      <w:szCs w:val="26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 w:val="26"/>
      <w:szCs w:val="26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H SarabunPSK" w:hAnsi="TH SarabunPSK" w:cs="TH SarabunPSK"/>
      <w:b/>
      <w:bCs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H SarabunPSK" w:hAnsi="TH SarabunPSK" w:cs="TH SarabunPSK"/>
      <w:b/>
      <w:bCs/>
      <w:sz w:val="28"/>
    </w:rPr>
  </w:style>
  <w:style w:type="paragraph" w:styleId="Style33">
    <w:name w:val="ตารางที่"/>
    <w:basedOn w:val="Style21"/>
    <w:qFormat/>
    <w:pPr>
      <w:spacing w:before="0" w:after="200"/>
      <w:ind w:left="0" w:hanging="0"/>
      <w:jc w:val="left"/>
    </w:pPr>
    <w:rPr>
      <w:rFonts w:ascii="TH SarabunPSK" w:hAnsi="TH SarabunPSK" w:eastAsia="Calibri" w:cs="TH SarabunPSK"/>
      <w:u w:val="none"/>
    </w:rPr>
  </w:style>
  <w:style w:type="paragraph" w:styleId="Style34">
    <w:name w:val="รูปที่"/>
    <w:basedOn w:val="Style21"/>
    <w:qFormat/>
    <w:pPr>
      <w:spacing w:before="0" w:after="200"/>
      <w:ind w:left="0" w:firstLine="720"/>
      <w:jc w:val="center"/>
    </w:pPr>
    <w:rPr>
      <w:rFonts w:ascii="TH SarabunPSK" w:hAnsi="TH SarabunPSK" w:eastAsia="Calibri" w:cs="TH SarabunPSK"/>
      <w:u w:val="none"/>
    </w:rPr>
  </w:style>
  <w:style w:type="paragraph" w:styleId="Style112">
    <w:name w:val="Style1"/>
    <w:basedOn w:val="Style23"/>
    <w:qFormat/>
    <w:pPr>
      <w:spacing w:lineRule="auto" w:line="240" w:before="0" w:after="0"/>
      <w:ind w:left="1800" w:hanging="360"/>
      <w:contextualSpacing/>
      <w:jc w:val="left"/>
    </w:pPr>
    <w:rPr>
      <w:rFonts w:ascii="TH SarabunPSK" w:hAnsi="TH SarabunPSK" w:eastAsia="Times New Roman" w:cs="TH SarabunPSK"/>
      <w:sz w:val="32"/>
      <w:szCs w:val="32"/>
    </w:rPr>
  </w:style>
  <w:style w:type="paragraph" w:styleId="Normalxxx">
    <w:name w:val="normal x.x.x"/>
    <w:basedOn w:val="Normal"/>
    <w:qFormat/>
    <w:pPr>
      <w:spacing w:lineRule="auto" w:line="256" w:before="120" w:after="0"/>
      <w:ind w:left="630" w:firstLine="810"/>
      <w:jc w:val="left"/>
    </w:pPr>
    <w:rPr>
      <w:rFonts w:ascii="TH SarabunPSK" w:hAnsi="TH SarabunPSK" w:eastAsia="Calibri" w:cs="TH SarabunPSK"/>
      <w:sz w:val="32"/>
      <w:szCs w:val="32"/>
    </w:rPr>
  </w:style>
  <w:style w:type="paragraph" w:styleId="Style35">
    <w:name w:val="คำอ้างอิง"/>
    <w:basedOn w:val="Normal"/>
    <w:next w:val="Normal"/>
    <w:qFormat/>
    <w:pPr/>
    <w:rPr>
      <w:i/>
      <w:iCs/>
      <w:color w:val="000000"/>
    </w:rPr>
  </w:style>
  <w:style w:type="paragraph" w:styleId="Style36">
    <w:name w:val="อ้างอิง"/>
    <w:basedOn w:val="Style35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7:31:00Z</dcterms:created>
  <dc:creator>MoZarD</dc:creator>
  <dc:description/>
  <cp:keywords/>
  <dc:language>en-US</dc:language>
  <cp:lastModifiedBy>Win7</cp:lastModifiedBy>
  <cp:lastPrinted>2019-01-16T11:04:00Z</cp:lastPrinted>
  <dcterms:modified xsi:type="dcterms:W3CDTF">2019-01-16T07:22:00Z</dcterms:modified>
  <cp:revision>110</cp:revision>
  <dc:subject/>
  <dc:title/>
</cp:coreProperties>
</file>